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l 18, 2024                                               July 18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l 18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 18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