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ltool 0.00.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 nodelist tool for votemg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  1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xx Carlos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Carlos T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written by Carlos Ter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THE LEG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tool is guaranteed only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. Use it at your own risk. No warran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or implied. The author shall not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 resulting  from it's  use,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tool is distributed as a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Program. No fee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nltool is distribut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mgr, but if you think it is worth you can re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stand alone archive provided that: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ltool.exe and nltool.doc UNMODIF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is named nlt0b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tool cannot be distributed in a modifi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me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Terre    2:343/108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tool is meant to create validate seg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mgr's control files. But it can be used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tool writes its output to stdout, so it ca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) redirected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nltool without parameters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ummary of all availa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to use it. Let's learn it wi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tool -f &lt;nodelist&gt; { [-any] [-zc] [-rc] [-nc] [-hub] [-pv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down] [-hold] } [-u &lt;str&gt;] [-mask &lt;addres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nltool with any combin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nltool will write the list of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*any* of asked conditions AND matches the ma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tring (if any are entered). Thus,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tool -f nodelist.017 -zc -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st the full expanded addresses of all ZCs and all 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u &lt;str&gt;] deserves a special comment. This switch is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 for userflags. The search IS CASE SENSITIVE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match is not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tool -f nodelist.017 -zc -u N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will list the addresses of all ZCs and all NECs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user flag ,UNEC or ,N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more parameters: [-info] and [-vmg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tool -f nodelist.017 -rc 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will list the full expanded addresses of all RCs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 entry of the node in the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tool -f nodelist.017 -rc -v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will write a votemgr validate segment with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RCs. Note that [-info] and [-vmgr] CAN'T be 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pecial parameter that can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vmgr]. [-count &lt;num&gt;] It tells nltool to write &lt;num&gt;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validate statement, instead of the default of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all. Try it yourself: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CLOSING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 for my English: it's late at night... I am tired...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leeping in order to have a good rest and study h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xams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