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mgr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!!! WARNING!!! 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ld votemgr.ctl will NOT work with version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ate format has been changed to ANSI standar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YYY.MM.DD instead of mm/dd/yyyy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now. (i.e. March 1 '68 becomes 1968.03.01 -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WRITE ALL DATES IN YOU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eature has been implemented: %HELP in the 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. Not much is to be said about it: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"HELPTXT" is new in the global defini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.CT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is is a bug fi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reports created for PRIVATE votings still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when NULLOK or UNLISTEDOK was defin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Guido Gybels (2:292/856@fidonet.or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out this bu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is is a bug fi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o many files were open at the same time,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file handlers, and return receip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"file not found &lt;file_spec&gt;" instea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. Now the number of files open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Oliver Schork (2:2403/60@fidonet.org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out this bu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Tuley (1:374/98@fidonet.org) suggest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valid systems and rejec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for one voting should be larger. Bot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d to 600. MEMORY PROBLEMS MIGHT ARISE IF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INGS AND TOO MANY SYSTEM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cal" status is set for messages created wit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s, so some tossers do ex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ther minor changes to make it work b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better. I hope it is as robust as I want it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mgr v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is is a bug fi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 statement would not accept addresses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"Valid" addresses had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john burton (1:147/34@fidonet.org) for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is bu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mgr v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This is a major fix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I am ashamed to admit that I never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ing with more than 100 ballots :-(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voters for the quorum file was not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.VOT file with more than 100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it is fixed. I have changed the memory mod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ynamic allocation to handle as big .VO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(with the only limitation of your fre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Guenter Reichelt (2:245/3.1) for po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ation in desig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mgr v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valid addresses for one vo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d to 600 (six hundred). This is so becaus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owth of fidonet, the coordinator structur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500 addresses. Oh, well, I don't think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ver going to run a worldwide voting... but h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new utility is enclosed in the package: NL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deListTOOL). This simple and dirty program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nodelist and has the ability of out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chosen under different criteria (ZCs, RCs, N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Bs, HOLDs, PVTs, DOWNs, NODEs, etc...) thu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an of automatically select valid addresses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Burton (1:147/34.28) suggested that a frontdoor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style would be more usefull, so it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nnouncements are now posted the d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ing is over, and not the day of the end, as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6. Common sense tells us tha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gging of errorlevel 0 is done anymore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useless. This will keep votemgr's log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mgr v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as Klein (2:241/8002@FidoNet) (again) point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in the INTL kludge line (destination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address were swa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Well, I feel sorry about this: I could've sh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yesterd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mgr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as Klein (2:241/8002@FidoNet) pointed out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1.13 and 1.14 which kept votemgr fro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dates from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a bug... it was some kind of a flea!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!, did it ann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hopefully, now it is fixed. Thank you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as, for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