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mgr 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 is a program that allows you to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ts to systems holding one or more votings. votemg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ike areafix, filefix, areamgr, rai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interactive programs. These programs will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NETMail messages from users, saving a lot of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you have to do in order to "vote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mgr: there are three basic procedures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ollow before you send your bal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rst of all, you must know wha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elections held at one node, an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ated to vote. You do this by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message addressed to votemg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node holding the voting, writing "%LI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: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(203)   Sun 28 Apr 91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y: jordi murgo, msx-acc (343/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o: votemgr, TS-Telecos-ETSETB-UPC (343/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: %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t: Pvt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will, in return, send you a LIST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s held at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earline is needed since some systems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received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econd, and now you know what the nam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ion is, you need to know what the choic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this by writing a NETMail messag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otemgr at the address of the node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ing, writing the name of the selected vo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: field and "%LIST" in the messag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(203)   Sun 28 Apr 91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y: jordi murgo, msx-acc (343/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o: votemgr, TS-Telecos-ETSETB-UPC (343/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: NEC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t: Pvt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%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will, in return, send you a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for the election "NEC343" hel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nd third, now you know what the choices 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ballot. You do this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ddressed to votemgr a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holding the voting, writ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voting in the Re: field and your b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the message text. The ballot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: "&lt;your_choice&gt; !&lt;your_signatur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signature is a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gether with results,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allot has been in fac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either the choice nor the sign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 spaces ' '. Underscores '_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(203)   Sun 28 Apr 91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By: jordi murgo, msx-acc (343/4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To: votemgr, TS-Telecos-ETSETB-UPC (343/1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Re: NEC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t: Pvt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Carlos_Terre  !that_was_jor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mgr will, in return, send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ng of possible errors or notify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o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 Carlos Terre, (2:343/108.1@fidonet) Barcelona 1991 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