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temgr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 vote manager for fidonet system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 1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-19xx Carlos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Carlos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written by Carlos Ter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we Orlando Castillo (2:346/4) the idea of this program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when debugging votemgr, and his enthusiasm that kep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on the project. Thanks orlando! We did i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thank all members of net 2:348 who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test and debug vote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, for helping me find votemgr's bug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want to thank all of you who have registered votemg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MGR was first used in March 1991 when electing R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 2: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THE LEG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MGR is guaranteed only to take up space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t your own risk. No warranty is stat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shall not be responsible for any damages result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 use,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MGR unregistered version is distributed as a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Copyrighted Program, provided it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COMMERCIAL environment: You can use it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within a commercial environment. It doesn't ma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king money by using it or not, if you are using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walls, you may not use the noncommercial version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may be charged for distribution and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o be tampered with or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MGR cannot be distributed in a modified form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MGR can no longer be repacka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file must not be changed in any way.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y be included and original files may no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VOTEMGR unregistered version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n non-corporate environments, you can register your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a donation to the author. I ask for $15.00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an't aford it... we surely can arrange it! Don't was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wondering how to send me your money: just enclose a bil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elope (no matter what currency) and post it. I strongly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body to register. You will only have to register onc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key will work with the next major release (2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n author of shareware programs, mayb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 keys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hav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os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/Compostela 25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201 VIGO (Sp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necessary time to process your request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to include your snail mail address so I can send you th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quest the magicname "VOTEMGR"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lando castillo  2:346/4     (HST 16.8, v32b, 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los terre      2:343/108   (HST, v32b, 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burton       1:147/34   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version of vote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me at the following networ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os Terre    2:343/108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THE DISTRIBUTION ARCHIVE (VMGR123.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should have includ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TEMGR.DOC    -  The Documentation, you read it as we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TEMGR.EXE    - 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TEMGR.CTL    -  A Control Fi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GRUSER.DOC   -  A voters guide for using votemg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.TXT          -  Sample 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NEW       -  A quick reference for chang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 TH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MGR is meant to take charge of votings carried on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t is designed in such a way that "voters"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it, the same way they send messages to AREA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FIX, or FILEEFIX: voters actually "talk" to vote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turn, votemgr will send messages to voters (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) to keep them informed of possible errors or to,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knowledge correct ballo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your own messages editing ASCII fil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fined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what "vote manager" will be u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p to 25 different voting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Value added error control and result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eedback messages to vo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control of receipt message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control of Dates and electoral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Logging of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rocessed messages moving them to a back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.MSG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Backup copies of processed ballots kept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sults posted into standard packets for tossing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Errorlevels report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FOR EACH V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p to 100 different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p to 600 validation keys for systems ("ALL" macro i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p to 600 rejection keys for systems ("ALL" macro is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description of the election and results with TX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ublic/Secret resul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ULL votes contro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control of point systems'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DISK AND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will, most likely, do ;-) Nevertheless,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allots (votemgr has been tested OK with 1000 bal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in the quorum file not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have trouble, drop me a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THE CONTROL FILE : VOTEMGR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know your system configuration, and to def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otings will be about, you must edit a plain vanilla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lled VOTEMGR.CTL (actually, VOTEMGR.EXE can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 like best, and then the .CTL file must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CTL file must be in the same directory as th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MGR.CTL structure can be devided in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receip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election definition blo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se different groups defines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votemgr needs to work. Parameters are enter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WORD, and order is not significant "most of the ti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containing spaces must be linked with underscores '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enclosed in square brackets ([])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no longer need be terminated with a backslash '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1   USER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CODE &lt;1stname_lastname&gt; [&lt;regke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copy is not registered, you must simply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This parameter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2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 z:net/node[.po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donet address. This parameter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4  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MAIL 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ET Mail directory (where *.MSG files area st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5   WORK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where votemgr will store results an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This directory defaults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mgr.exe is stored. 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6  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BOUND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inbound directory. This is where packets wit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reated. This is the directory your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look for packets in. 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7   ORIG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rigin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rigin line for votemgr echo messag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. Note that this keyword instructs votemgr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ine in the control file as the origin line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should be placed in the line after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iginline". This paramet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8   MOV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'moving' directory. All message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mgr will be moved by default to this director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irectory is later specified. This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9  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FILE &lt;file_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file for logging votemg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10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{pkhcs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receipt message status. Here you can set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s that votemgr will send to voters.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s build up a string with the letters of the stat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-&gt;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 -&gt;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-&gt;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-&gt;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-&gt;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-&gt;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if you don't want votemgr to se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o voters you must flag them 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11  KILL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votemgr to erase processed messages,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word in your control file. The default procedu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them RECEIVED. Note that those messages subj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will -NOT- be erased. This is: KillProce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den by "move"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11  FORCE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CE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votemgr to always insert ^AINTL kludg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 usefull for those who run systems with ak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etworks -and so, different zones...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procedure is to only insert ^AINTL klud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estination zone and the zone in your add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12  NO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keyword is used to override the use of votemgr.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hen scanning netmail messages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by any chance, add old netmails to your netmai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nt votemgr to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to always use votemgr.tim informat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ly improving votemgr'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Receip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should be plain vanilla ASCII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   ACTIVE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VETXT &lt;file_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is the main header of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 voters when they request information abou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ings held a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2   CHOICES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STXT &lt;file_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is the main header of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 voters when they reques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choices for one particular voting held a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this text, the list of valid choi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elec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3   RECEIPT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PTTXT &lt;file_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is the body of the message addressed to v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ir ballot has been successfully processed by vote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4   DUPLICATE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PLICATETXT &lt;file_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is the body of the message addressed to v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try to vote twice and one ballo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processed by votemgr for one particular 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one person can only send one ballot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v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5   ERRVOT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VOTTXT &lt;file_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is the main header of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 voters when they make a mistake (or typo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refer to a voting which is *not* defined a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should explain that an error has ocur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should send another message correc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this text, ACTIVETXT will be display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, the list of active votings held a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6   ERRCHOICE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CHOICETXT &lt;file_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is the main header of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d to voters when they make a mistake (or typo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ballot. This text should explain that an err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urred, and that they should send another ballot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this text, CHOICESTXT will be display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it, the list of valid choices for the particular v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7   ERRVAL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VALTXT &lt;file_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is the body of the message addressed to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try to vote even though they are not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8   TOOLATE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ATETXT &lt;file_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is the body of the message addressed to v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ir ballot is received too late, and theref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* be processed by vote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should contain a message telling the vo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votemgr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9   TOOSOON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SOONTXT &lt;file_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is the body of the message addressed to v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ir ballot is received too soon, and therefo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t* be processed by vote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should contain a message telling the vo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again within the elector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0  HELP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TXT &lt;file_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is the body of the message addressed to v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ask for %help in the Re: field of thei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should contain something similar to vmgrus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Election Definition Blo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lock can be repeated as many as 25 times, defining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votings a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  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&lt;elec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 block start mark. &lt;electname&gt;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file name (max 8 chars). votemgr will use thi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emporary files related with the voting defin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or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has its counterpart in ENDDEF, which i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mark. Both must always be use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2   VALI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ATE &lt;address [{address}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idate statements allow you to specify who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. You can write multiple addresses following one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, and you can use as many VALIDATE statement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(provided no more than *600* addresses ar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).  UNPREDICTABLE RESULTS MAY OCCUR IF YOU FORCE VOT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IMIT. I have tested votemgr OK with three voting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all running with 550 addresses defin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ddress&gt; can be either a particular address or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gathered by means of the ALL macro. ALL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When entering an address, you may specify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, or all, address portions (the 4 valid address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  Zone, Net, Node and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wildcarding will *NOT* auto-flow in a grea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er direction, IN CASE YOU DON'T SPECIFY A RULE FOR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 That means that if you specify ALL i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, Node and Point will not be wildcard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o 0 provided you don't write ANYTHING in the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position (i.e. 2:ALL becomes 2:ALL/0.0; but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ALL/ALL "ALL" nodes in zone 2 will be wildcarded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st general rule is, then, all:all/all.a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es whatever address you may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very powerfull feature,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with the REJECT statement,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3   R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JECT &lt;address [{address}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ject statements allow you to specify who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vote. You can write multiple addres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Reject statement, and you can use as many R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as you need (provided no more than 100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pecified in total). Same warning on memory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to reject as to validat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tatement follows the same rules as VALIDAT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for use with VALIDATE in order to make exce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VALIDATE statements.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ATE 2:343/ALL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JECT   2:343/100 2:343/200 2:343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4  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&lt;area_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Mail Area TAG of the echomail conferenc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will be created in your inbound directory.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known to your echomail processor. If no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pakects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5   FROM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DATE &lt;yyyy.mm.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of start of ballot processing. Ballot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to this date, will be ignored, and addresse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ed so he can vot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!!! Dates are entered in the ANSI standard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6   TO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TE &lt;yyyy.mm.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day of ballot processing. Ballots receive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will be ignored, and addressee will be notified so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EMBER!!! Dates are entered in the ANSI standard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7   MOV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PATH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where ballots (and only ballots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ing will b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8  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s votemgr to hide names and addres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ing results, so the voting is considere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9   NUL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s votemgr to accept NULL ballots (ballo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 for an unknown choice). Any ballot for an unlist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nsidered to be a "null" 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votemgr would generate an error messag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voter and ballot would not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9b  UNLISTED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ISTED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s votemgr to accept UNLISTED choices in bal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llots with a vote for an unknown choice).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f you want to accept unlisted choices -but still val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allots. Notice that if users don't type two unlisted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way, two different entries will be produc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votemgr would generate an error messag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voter and ballot would not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0  INFO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TXT &lt;file_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election to be displayed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ings list. This text should describe what the vo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and who is validated to 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1  RESULT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TXT &lt;file_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text will be the header for results.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INFOTXT if is left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2  CHOICES &amp; END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S keyword starts the list of valid choi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ing. Only one choice can be defined per line. Choic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ontain spaces ' ' but rather underscores '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100 different choices can be defin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v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CHOICES keyword finishes the list of valid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e declare three valid choices for a voting: "yes", "n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lan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3  END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ting Definition block END marker. NOTICE!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FINISH YOU VOTING DEFINITION BLOC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VOTEMGR [ -scan ] [{[ -r &lt;voting_name&gt; ] ...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enclosed in [] are entire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enclosed in {} are a "list" of op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enclosed in &lt;&gt; a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-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s votemgr to scan your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king for messages addressed to votemgr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 an external event and execute this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daily basis -at the least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 -r &lt;voting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ructs votemgr to create a repor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ting. If the electoral period has not expir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packet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electoral period has expired, then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d "once". A void file with extension .FL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created in the work directory to flag tha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ve already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relates to the included sample 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temgr -scan -r nec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mgr will scan your netmail for new ballots and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files. Eventually, votemgr will create report pa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use a longer command line if you want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s on more than one v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temgr -scan -r nec343 -r encrypt -r moder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not much is to be said about executing vote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mmand lin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temgr creates files in the work directory to keep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ccount of ballots. These files have the name of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ing, and four different extensions: .VOT, .RES, .QUO, .F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1  .V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VOT keeps every processed and correct ballo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ing. It stores information about voters, and should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, since this information should only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mgr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2  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RES is created when votemgr is run with the -r 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list of results. This file is overwritten if votemg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again with more information in the related .V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RES is the same file that is posted in the (optional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to announce results, if and only if electoral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3  .Q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QUO is created when votemgr is run with the -r 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list of systems participating in the elec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quorum" file. This file is overwritten if votemgr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with more information in the related .V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QUO is the same file that is posted in the (optional)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to announce participating systems, if and only if elect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4  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FLG is created when votemgr is run with the -r 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are created. This file is void, but acts as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gn that results have already been posted in the echo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VOTEMGR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: VOTEMGR Error: Too few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VOTEMGR Error: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CLOSING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ny problems you can't fix or questions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then please contact me via NetMail.  I will always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to support the software, but the unregistered version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, un-supported. I will answer queries as time 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e patient when awaiting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