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Information to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program INSTALL to install PktXCode. All sett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or installed version well be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from version 1.1 or higher, it is  enough  to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b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uses an new database format since version 1.1  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to the older versions. An existing database of  an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be deleted autom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