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- installation program for PktXCod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installation HELP for PktXCode v1.12.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nstallatinon, but its  use  is  strongly 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necessary settings in the INI file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ttings of a prior installed version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use the program Crosspoint of Peter Ma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XCode can automatically get installed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searches  all  your  harddisks  immediately  fo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After  your  selection  in  the  main  menue  it 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utomatically and processes all required steps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 of PktXCode. The main relief done  by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it can overtake the settings of a  prior  install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possible. In the best case the new installed  vers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 using this program, then please  insta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s describe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