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CC - Squish Carbon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b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.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 information (new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pha release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in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Feb-93       *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Mar-93       # Ver. 0.1a 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rl info now copied. Stupid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r-93       + COPYMSG.C added; some functions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a open failure is now a warning, not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open fail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PYMSG.C added; some functions w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Mar-93       + Track added (ful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random header chan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tistic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Mar-93       - kill copied echomails now implemented. Los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Mar-93       + DefaultZ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Mar-93       + change area scan method; this also SHOULD f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ck now properly set date-of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Mar-93       + FIDORenumb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Mar-93       + Log file added. Not too ea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stupid bug with current msgno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Mar-93       * Ver. 0.2b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sable renumbe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 statist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Leve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oss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Apr-93       + NetAreaPath/EchoAreaPath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pr-93       * Ver.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ViaKlud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rrorlevel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Verbose 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Apr-93       - ^aVia was added without system addres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ystem address now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-93       * Ver.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C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IDOEchoRenu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scan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[No]Renum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[No]RenumFlag semapho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Apr-93       - Fixed stupid bug forcing renumber ALWAY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Apr-93       # Ver. 0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bound tracker improved. Thanx, Bas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Apr-93       # Ver. 0.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ebugLo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pr-93       * Ver.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 -k (keep these mail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 remap -n&lt;addr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pyXX -k (kill these mail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Apr-93       # Ver. 0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inkley-style lo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g styl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ep away from track was not work correctl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pr-93       * Ver.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ress parsing changed; short for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rackXX format changed (-k deleted, '-' as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empty netmai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at *.MSG area renumbering: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(read-only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93       # Ver. 0.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Apr-93       # TRANSIT.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May-93       ! Kill empty mai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Ver. 0.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bound directorie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ransit file sup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May-93       * Ver. 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ress keyword moved to SQC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Transit changed" errorleve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map origin addre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May-93       - Fixed bug at ad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May-93       # Ver. 0.7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eep tracked kill/s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eep-when-rema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inbound netmail areas w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also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May-93       # Ver. 0.7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itional check for "message blocked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93       # Ver. 0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D option (disable netmail rescan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hen trailing NULL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May-93       # Ver. 0.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No log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-u when not last'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May-93       ! Remapp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py-rema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mall bug with double-copy local echo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Jun-93       ! Address now may contain domain (for ^aVia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rackNetLoo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Jun-93       * Ver.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KAs added. Currently used for lo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efZone deleted. Zone from main addres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Registering tr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'#' messages supressed, log in BINK mode w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mpty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mproved log output in FD mode: now tear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ritten unless something else is t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rackNetLoop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Jun-93       - Changed ^aVia written format ('SqCC ver' ==&gt; 'SqCC_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Jun-93       # Ver. 0.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floating 'message blocked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Jun-93       # Ver. 0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very stupid bug with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TimeZone to ^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Jun-93       # Ver. 0.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UTC in ^aVi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in RenumberAre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Jun-93       # Ver. 0.8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ntrol attach remapp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-remap for empty attach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un-93       # Ver. 0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twit echomai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rarely bug with absence of trail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in tracking out messages time_arr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incorrec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Jul-93       # Ver. 0.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CC t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tupid bug with CR at 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Jul-93       - Fixed bug with line tail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UTC in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Jul-93       # Ver. 0.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Kill empty mails before tra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^aVia with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Jul-93       . Cosmetic changes: screen updat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Aug-93       + Added remap li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ed 'zone 0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mproved addres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Aug-93       ! CC mails now will have Local attribut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ing C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'Our points mails are transit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assthru areas will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Aug-93       - Fixed stupid bug with wrong msgno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Aug-93       * Ver.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trip attribu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ildcards in area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tupid bug with 'message blocked'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