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CC - Squish Carb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b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.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Character '|' at the right of text marks chang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pared with previous (0.8b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is Sq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nths ago I had changed my messagebase from Hudson-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 A bit later, I started to feel some inconvenience: I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Carbon-Copy (which is usually implemented in Hudso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rocessors). I don't know why Squish can't do it himself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SqCC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CC features (curren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chomail carbon-copying of mails to/from certain person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ubject. Copied mails will have flag 'Local' set, so yo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port these areas as normal echo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bon-copying of echomail entered locally, in ord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echoma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feel yourself unpleasantly when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your message that contains a sort of accus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'source' letter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ing for twit echomail messages -- simply use "nowhere"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-Copy destination area ;-)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ing incoming personal netmail by 'from/to/subject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/dest address' criteria;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on for track statement. This allows you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in neat and pleasant manner (letters from your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folder, letters from her husband - in other one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ing netmail answers from number of areas to ma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.  This allows you to have your personal netmail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ot of ARCmail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apping (readdressing) netmails with specifi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rovide netmail to those users who exploit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but aren't yet registered in the FIDO and do NO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ir mail on diskettes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remapping. Move your netmail to your personal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dress it to your home station. You can even remap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to rather long list of FIDO addresses! (if you _really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it ;-) You can choose if attached files should be remapp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mail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ing empty received (non-transit) netmails; I found Squ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Blank mode kills also empty _transit_ mails, so trans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come very big and dirty dump :-I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ing transit netmails. Treating, if desired, mails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of your main AKA as transi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sing transit netmails with file attaches;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during unpack such mails do _NOT_ set up correctl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dynamic packer such as FroDo has no chan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:-( SqCC will do this job and create additional atta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p away undesirable netmail attributes such as Crash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or FREQ ;-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ing sent netmails (sent FREQs for instance)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tread pointers support for both Squish and *.MSG ar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rning in SqCC.CFG) for speeding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^aVia kludge support for tracked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ing for and tracking out netma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ing track log in user-defined format (smart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umbering of *.MSG areas (both net and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log file with user-definable verbosity;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log-sty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maphore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configure Sq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should do is look through supplied SqCC.CFG and fine-tu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I _can_ describe all control verbs here, but I wouldn't do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and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CC [-|/options]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   process echomail areas and do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   process inbound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   process outbound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 mentioned above options is required to force S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scan all messages - ignor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    disable renumbering 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&lt;log&gt; set tosslog name (scan only those areas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oss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&lt;log&gt; set CClog name (write/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   disable netmail rescan after track (but en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umbering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lt;fn&gt;  set track regis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nothing interesting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9    - tracking and/or CC occur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(1) - incoming mail(s)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(2) - outgoing mail(s)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(4) - carbon cop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(8) - transit attach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- an error occured (something like UAE hap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1.0x compatibl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200 Kb of free RAM (depends on activiti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 comparison for CopyXX and TrackXX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ase-insensitive substring search (stristr in C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CC will CC/track mails with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oming echomail:      !Local, !Rc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v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echomail:         Local, Sent, SqScan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flag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C echomails will be erased when KillCopy 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oming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s                     - transi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Trs, Sent              -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Local, !Trs            - incoming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going netmail:       Local, !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/Sent flag set, original message will b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Sent flag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ill treate as empty, if it contains only tho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ludge/hidden (begins with SOH -- ^A -- 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TearOriginEmpty' mod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rline (begins with '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 line (begins with ' * Origin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 length in config files (SqCC &amp; Squish) -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C may not work with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qCC in multitasking environment concurrently with "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-not-supproted" mailer such as FroDo 2.02, it is _highly_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qCC normally with -r (disable renumber) option. You can run S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lag ONLY if you make sure that mailer is not act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 a daily event inside FroDo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Known drawback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cking to *.MSG area FMPT &amp; TOPT extra kludg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even if they are already set up. INTL kludg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 Being always the same as original they can do you no har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ally a bug.  I don't know source of this myste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's little bug in MsgAPI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reas will be renumbered only after scanning. It's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ose configurations that have CarbonCopy area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currently _none_ ^C/^Break handler in SqCC. Now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keys SqCC will simply breaks -- no cleanup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 cleanup will be done by standard Turbo C handl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very little things to be lost (I suppose only CarbonCopy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icenc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qCC is freeware. So, you can use i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put it on your and upload to other BBS freely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of SqCC archive is NOT modified (please do _not_ repack Sq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y your favorite archiver -- I know that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like repack all archives by one archiver)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executable file without configuration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should NOT modify ANY file of SqCC package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rely, you should NOT take money for SqCC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nobody can guarantee authenticity of SqCC package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ause SqCC is freeware -- there's very simple warranty: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provides SqCC "AS IS" without warranty of any kin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and/or any other party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. The only warranty you ha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C will occupy your disk space (but not very much ;-). You use SqC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If SqCC will put your system to crash --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, I wish to thank Scott J. Dudley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06) for his echoprocesor and, particularly, very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brary (MSG API). Without MSG API there was no chance to Sq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:-). Thanks,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 Basil Dolmatov, FidoNet 2:5020/140 aka 68.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valu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also Andy Trushin, FidoNet 2:5020/68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patience; without them, I probably never c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FIDO comfortably enough and, certainly, never star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related softwar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t of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Volko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y Okha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b Bulga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who helps me to keep SqCC aliv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your bug reports, suggestions and proposa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try Morozovsky, FidoNet 2:5020/168.16 aka 110.23 aka 68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in the subject of your message word "SqC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SqCC will be usefu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try Moroz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D.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Wild Woo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