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CC - Squish Carbon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9b 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D.Ma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-Aug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Jun-93       Version 0.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᫥ ������ ���� �</w:t>
      </w:r>
      <w:r>
        <w:rPr/>
        <w:t xml:space="preserve">뫮���� ��� ����� </w:t>
      </w:r>
      <w:r>
        <w:rPr/>
        <w:t>'message blo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</w:t>
      </w:r>
      <w:r>
        <w:rPr/>
        <w:t>᭨����</w:t>
      </w:r>
      <w:r>
        <w:rPr/>
        <w:t xml:space="preserve">, �� �����, ����� � </w:t>
      </w:r>
      <w:r>
        <w:rPr/>
        <w:t xml:space="preserve">०��� </w:t>
      </w:r>
      <w:r>
        <w:rPr/>
        <w:t>Kill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�</w:t>
      </w:r>
      <w:r>
        <w:rPr/>
        <w:t xml:space="preserve">쭮� ��� ��� ������� </w:t>
      </w:r>
      <w:r>
        <w:rPr/>
        <w:t>CC) ����</w:t>
      </w:r>
      <w:r>
        <w:rPr/>
        <w:t xml:space="preserve">஢����� </w:t>
      </w:r>
      <w:r>
        <w:rPr/>
        <w:t>(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 ��</w:t>
      </w:r>
      <w:r>
        <w:rPr/>
        <w:t>६�</w:t>
      </w:r>
      <w:r>
        <w:rPr/>
        <w:t>頫���</w:t>
      </w:r>
      <w:r>
        <w:rPr/>
        <w:t xml:space="preserve">) ��᫥���� </w:t>
      </w:r>
      <w:r>
        <w:rPr/>
        <w:t>᪠��஢����� 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 thanx to Ba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Jun-93       Version 0.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 ��</w:t>
      </w:r>
      <w:r>
        <w:rPr/>
        <w:t>㯥�訩 ���</w:t>
      </w:r>
      <w:r>
        <w:rPr/>
        <w:t>, �� �������</w:t>
      </w:r>
      <w:r>
        <w:rPr/>
        <w:t>訩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 ��</w:t>
      </w:r>
      <w:r>
        <w:rPr/>
        <w:t xml:space="preserve">㤦 </w:t>
      </w:r>
      <w:r>
        <w:rPr/>
        <w:t>^aVia ⥯��� ������ ��� timezone; ��</w:t>
      </w:r>
      <w:r>
        <w:rPr/>
        <w:t>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TC ���� �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Jun-93       Version 0.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�������� ������ ViaKludgeUTC - </w:t>
      </w:r>
      <w:r>
        <w:rPr/>
        <w:t>ᮮ</w:t>
      </w:r>
      <w:r>
        <w:rPr/>
        <w:t>⢥��⢥���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^aVia ������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 ��ᠤ�� ��� � ��७</w:t>
      </w:r>
      <w:r>
        <w:rPr/>
        <w:t xml:space="preserve">㬥�樨 ����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ࢮ</w:t>
      </w:r>
      <w:r>
        <w:rPr/>
        <w:t>� ���</w:t>
      </w:r>
      <w:r>
        <w:rPr/>
        <w:t xml:space="preserve">쬮 ����� ��� </w:t>
      </w:r>
      <w:r>
        <w:rPr/>
        <w:t>1.msg). Thanx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konov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Jun-93       Version 0.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�������� ����</w:t>
      </w:r>
      <w:r>
        <w:rPr/>
        <w:t xml:space="preserve">䨪��� </w:t>
      </w:r>
      <w:r>
        <w:rPr/>
        <w:t>F � ����� "remap"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㬮�砭�� 䠩�</w:t>
      </w:r>
      <w:r>
        <w:rPr/>
        <w:t>-����, ��������</w:t>
      </w:r>
      <w:r>
        <w:rPr/>
        <w:t xml:space="preserve">騥 ��� </w:t>
      </w:r>
      <w:r>
        <w:rPr/>
        <w:t>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ࠢ������ ��� </w:t>
      </w:r>
      <w:r>
        <w:rPr/>
        <w:t>䠩���</w:t>
      </w:r>
      <w:r>
        <w:rPr/>
        <w:t>. ������ ��� "����</w:t>
      </w:r>
      <w:r>
        <w:rPr/>
        <w:t>譥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 ������� </w:t>
      </w:r>
      <w:r>
        <w:rPr/>
        <w:t xml:space="preserve">(�᫨ �� </w:t>
      </w:r>
      <w:r>
        <w:rPr/>
        <w:t xml:space="preserve">ࠡ�� ����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⮩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</w:t>
      </w:r>
      <w:r>
        <w:rPr/>
        <w:t xml:space="preserve">ॠ��ᮢ�� � </w:t>
      </w:r>
      <w:r>
        <w:rPr/>
        <w:t>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Jun-93       Version 0.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�������� ����</w:t>
      </w:r>
      <w:r>
        <w:rPr/>
        <w:t xml:space="preserve">䨪��� </w:t>
      </w:r>
      <w:r>
        <w:rPr/>
        <w:t>"CopyXX to /dev/nul"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</w:t>
      </w:r>
      <w:r>
        <w:rPr/>
        <w:t>ᯮ�</w:t>
      </w:r>
      <w:r>
        <w:rPr/>
        <w:t>짮���� ��� �����⥫�� 䨫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it-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 �����</w:t>
      </w:r>
      <w:r>
        <w:rPr/>
        <w:t>쭮 ���</w:t>
      </w:r>
      <w:r>
        <w:rPr/>
        <w:t>ਢ����� ���</w:t>
      </w:r>
      <w:r>
        <w:rPr/>
        <w:t>, ����</w:t>
      </w:r>
      <w:r>
        <w:rPr/>
        <w:t>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⢨� � ���� ���</w:t>
      </w:r>
      <w:r>
        <w:rPr/>
        <w:t>쬠 ��</w:t>
      </w:r>
      <w:r>
        <w:rPr/>
        <w:t>ॢ��� ��ப�</w:t>
      </w:r>
      <w:r>
        <w:rPr/>
        <w:t>. 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室���</w:t>
      </w:r>
      <w:r>
        <w:rPr/>
        <w:t>, CR �</w:t>
      </w:r>
      <w:r>
        <w:rPr/>
        <w:t>㤥� ��������</w:t>
      </w:r>
      <w:r>
        <w:rPr/>
        <w:t>. Thanx to Sergey Okha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। �४�� ��</w:t>
      </w:r>
      <w:r>
        <w:rPr/>
        <w:t>室�饣� ��⬥��� � ���쬥 ��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"��� �</w:t>
      </w:r>
      <w:r>
        <w:rPr/>
        <w:t>ਥ��</w:t>
      </w:r>
      <w:r>
        <w:rPr/>
        <w:t xml:space="preserve">". ������� </w:t>
      </w:r>
      <w:r>
        <w:rPr>
          <w:rtl w:val="true"/>
        </w:rPr>
        <w:t>ࠤ</w:t>
      </w:r>
      <w:r>
        <w:rPr/>
        <w:t>� �����⪨ �</w:t>
      </w:r>
      <w:r>
        <w:rPr/>
        <w:t>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 ���� ���</w:t>
      </w:r>
      <w:r>
        <w:rPr/>
        <w:t>, ������</w:t>
      </w:r>
      <w:r>
        <w:rPr/>
        <w:t xml:space="preserve">訩 �� ���室� �� </w:t>
      </w:r>
      <w:r>
        <w:rPr/>
        <w:t>UT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騩�� � ����</w:t>
      </w:r>
      <w:r>
        <w:rPr/>
        <w:t>ᠭ�� �������� ����� �� ���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����� ������� ��� (��</w:t>
      </w:r>
      <w:r>
        <w:rPr/>
        <w:t xml:space="preserve">㯯� </w:t>
      </w:r>
      <w:r>
        <w:rPr/>
        <w:t xml:space="preserve">':'): ⥯�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 ������</w:t>
      </w:r>
      <w:r>
        <w:rPr/>
        <w:t>, �� ��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᪮��</w:t>
      </w:r>
      <w:r>
        <w:rPr/>
        <w:t>஢���</w:t>
      </w:r>
      <w:r>
        <w:rPr/>
        <w:t>/</w:t>
      </w:r>
      <w:r>
        <w:rPr/>
        <w:t>㤠���� ���쬠</w:t>
      </w:r>
      <w:r>
        <w:rPr/>
        <w:t>, ��⥬ - 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쬠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Jul-93       Version 0.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 �����</w:t>
      </w:r>
      <w:r>
        <w:rPr/>
        <w:t>쭮 ���� ���</w:t>
      </w:r>
      <w:r>
        <w:rPr/>
        <w:t>, ������</w:t>
      </w:r>
      <w:r>
        <w:rPr/>
        <w:t>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ࠢ����� ���� ����� </w:t>
      </w:r>
      <w:r>
        <w:rPr/>
        <w:t>CR � ���� ���</w:t>
      </w:r>
      <w:r>
        <w:rPr/>
        <w:t xml:space="preserve">쬠 </w:t>
      </w:r>
      <w:r>
        <w:rPr/>
        <w:t>;-))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砫� ���쬠 ����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CopyXX for twits �⠫� </w:t>
      </w:r>
      <w:r>
        <w:rPr/>
        <w:t>ࠡ����</w:t>
      </w:r>
      <w:r>
        <w:rPr/>
        <w:t>. ����� -- �����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Jul-93       - ��</w:t>
      </w:r>
      <w:r>
        <w:rPr/>
        <w:t>ࠢ��� ����� ������� ���</w:t>
      </w:r>
      <w:r>
        <w:rPr/>
        <w:t>, �</w:t>
      </w:r>
      <w:r>
        <w:rPr/>
        <w:t>易��� � �����</w:t>
      </w:r>
      <w:r>
        <w:rPr/>
        <w:t>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</w:t>
      </w:r>
      <w:r>
        <w:rPr/>
        <w:t>筮</w:t>
      </w:r>
      <w:r>
        <w:rPr/>
        <w:t>) ��</w:t>
      </w:r>
      <w:r>
        <w:rPr/>
        <w:t>ࠡ�⪮� ���</w:t>
      </w:r>
      <w:r>
        <w:rPr/>
        <w:t>䨣</w:t>
      </w:r>
      <w:r>
        <w:rPr/>
        <w:t>-</w:t>
      </w:r>
      <w:r>
        <w:rPr/>
        <w:t>䠩�� �� ����稨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�</w:t>
      </w:r>
      <w:r>
        <w:rPr/>
        <w:t>ப�</w:t>
      </w:r>
      <w:r>
        <w:rPr/>
        <w:t xml:space="preserve">, � ⠪�� ��� CR/LF 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 �</w:t>
      </w:r>
      <w:r>
        <w:rPr/>
        <w:t>ᯮ�</w:t>
      </w:r>
      <w:r>
        <w:rPr/>
        <w:t xml:space="preserve">짮����� </w:t>
      </w:r>
      <w:r>
        <w:rPr/>
        <w:t>UTC � ^aVia ������ ��</w:t>
      </w:r>
      <w:r>
        <w:rPr/>
        <w:t>ᠫ��� ���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�-�� ���� ������ ��������� �</w:t>
      </w:r>
      <w:r>
        <w:rPr/>
        <w:t>訫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Jul-93       Version 0.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��������� ����������� �� </w:t>
      </w:r>
      <w:r>
        <w:rPr/>
        <w:t>६����� ����� ���</w:t>
      </w:r>
      <w:r>
        <w:rPr/>
        <w:t>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⮬ ����� ���� ���� </w:t>
      </w:r>
      <w:r>
        <w:rPr/>
        <w:t>६�������</w:t>
      </w:r>
      <w:r>
        <w:rPr/>
        <w:t>, ⮫</w:t>
      </w:r>
      <w:r>
        <w:rPr/>
        <w:t>쪮 �᫨ 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०�� </w:t>
      </w:r>
      <w:r>
        <w:rPr/>
        <w:t xml:space="preserve">"����� � </w:t>
      </w:r>
      <w:r>
        <w:rPr/>
        <w:t>䠩����</w:t>
      </w:r>
      <w:r>
        <w:rPr/>
        <w:t>" -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 ���</w:t>
      </w:r>
      <w:r>
        <w:rPr/>
        <w:t>, ����� � ������� ��� ����� (loop)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⪫��</w:t>
      </w:r>
      <w:r>
        <w:rPr/>
        <w:t xml:space="preserve">뢠���� ���쬮 � ��㤦�� </w:t>
      </w:r>
      <w:r>
        <w:rPr/>
        <w:t>^aVia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⠪�� ������ Allfix). ������ �� �⮬ �</w:t>
      </w:r>
      <w:r>
        <w:rPr/>
        <w:t>㤥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।�०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Aug-93       Versi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Jul-93       . ������ �� �</w:t>
      </w:r>
      <w:r>
        <w:rPr/>
        <w:t>࠭ ������ ��� �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/��</w:t>
      </w:r>
      <w:r>
        <w:rPr/>
        <w:t>४���</w:t>
      </w:r>
      <w:r>
        <w:rPr/>
        <w:t>뢠���� ���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Aug-93       + �������-�! ��������� ����� �������� 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</w:t>
      </w:r>
      <w:r>
        <w:rPr/>
        <w:t xml:space="preserve">ᯨ᮪ ���ᮢ </w:t>
      </w:r>
      <w:r>
        <w:rPr/>
        <w:t>(</w:t>
      </w:r>
      <w:r>
        <w:rPr>
          <w:rtl w:val="true"/>
        </w:rPr>
        <w:t>ࠤ</w:t>
      </w:r>
      <w:r>
        <w:rPr/>
        <w:t>���</w:t>
      </w:r>
      <w:r>
        <w:rPr/>
        <w:t>, ���</w:t>
      </w:r>
      <w:r>
        <w:rPr/>
        <w:t>㡠���</w:t>
      </w:r>
      <w:r>
        <w:rPr/>
        <w:t>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>ࠢ���� �</w:t>
      </w:r>
      <w:r>
        <w:rPr/>
        <w:t xml:space="preserve">訡�� </w:t>
      </w:r>
      <w:r>
        <w:rPr/>
        <w:t>MSGAPI, ����� ������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���� ��</w:t>
      </w:r>
      <w:r>
        <w:rPr/>
        <w:t xml:space="preserve">㤦� </w:t>
      </w:r>
      <w:r>
        <w:rPr/>
        <w:t>INTL � �</w:t>
      </w:r>
      <w:r>
        <w:rPr/>
        <w:t>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��</w:t>
      </w:r>
      <w:r>
        <w:rPr/>
        <w:t>ࠡ�</w:t>
      </w:r>
      <w:r>
        <w:rPr/>
        <w:t>⠭� ��</w:t>
      </w:r>
      <w:r>
        <w:rPr/>
        <w:t>ࠡ�⪠ ����</w:t>
      </w:r>
      <w:r>
        <w:rPr/>
        <w:t xml:space="preserve">; �����, ��� � 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ᯮ�����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Aug-93       ! �� ���</w:t>
      </w:r>
      <w:r>
        <w:rPr/>
        <w:t>쬠</w:t>
      </w:r>
      <w:r>
        <w:rPr/>
        <w:t>, �����</w:t>
      </w:r>
      <w:r>
        <w:rPr/>
        <w:t>㥬� �� �宮����⥩</w:t>
      </w:r>
      <w:r>
        <w:rPr/>
        <w:t>, ⥯��� 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䫠� </w:t>
      </w:r>
      <w:r>
        <w:rPr/>
        <w:t>Local; �� �������� �</w:t>
      </w:r>
      <w:r>
        <w:rPr/>
        <w:t>ᯮ�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�������� ������ TransitMyPoints - �</w:t>
      </w:r>
      <w:r>
        <w:rPr/>
        <w:t>ࠪ⮢��� ���</w:t>
      </w:r>
      <w:r>
        <w:rPr/>
        <w:t>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⠬ �������� AKA ��� �</w:t>
      </w:r>
      <w:r>
        <w:rPr/>
        <w:t xml:space="preserve">࠭���� </w:t>
      </w:r>
      <w:r>
        <w:rPr/>
        <w:t xml:space="preserve">(��� �����⭮,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᪢��� �� ��� �⮣� </w:t>
      </w:r>
      <w:r>
        <w:rPr/>
        <w:t>䫠�� �� �</w:t>
      </w:r>
      <w:r>
        <w:rPr/>
        <w:t>⠢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Aug-93       - ��</w:t>
      </w:r>
      <w:r>
        <w:rPr/>
        <w:t>ࠢ��� ���� ���</w:t>
      </w:r>
      <w:r>
        <w:rPr/>
        <w:t>, ��-�� ���</w:t>
      </w:r>
      <w:r>
        <w:rPr/>
        <w:t>ண� � ��� ��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 ���</w:t>
      </w:r>
      <w:r>
        <w:rPr/>
        <w:t>쬠</w:t>
      </w:r>
      <w:r>
        <w:rPr/>
        <w:t>; ��� ��� ����� 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��� ��᫥ 0.87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Aug-93       + ��������� ����������� </w:t>
      </w:r>
      <w:r>
        <w:rPr/>
        <w:t>१�� ��ਡ�⮢ � 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ᥬ </w:t>
      </w:r>
      <w:r>
        <w:rPr/>
        <w:t>- Stri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!!! � ��</w:t>
      </w:r>
      <w:r>
        <w:rPr/>
        <w:t>襫 � ����譨�� �����⥫��� �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ࠧ������� ᫮��� </w:t>
      </w:r>
      <w:r>
        <w:rPr/>
        <w:t>wildcard'� ⨯� *a*bfg?* - �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����</w:t>
      </w:r>
      <w:r>
        <w:rPr/>
        <w:t xml:space="preserve">, ��� �������� </w:t>
      </w:r>
      <w:r>
        <w:rPr/>
        <w:t>ᯨ᮪ 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ludeArea, CopyXX/Area), �</w:t>
      </w:r>
      <w:r>
        <w:rPr/>
        <w:t>ᯮ�</w:t>
      </w:r>
      <w:r>
        <w:rPr/>
        <w:t xml:space="preserve">짮���� </w:t>
      </w:r>
      <w:r>
        <w:rPr/>
        <w:t>⠪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���� </w:t>
      </w:r>
      <w:r>
        <w:rPr/>
        <w:t xml:space="preserve">- </w:t>
      </w:r>
      <w:r>
        <w:rPr/>
        <w:t>ᯠᨡ� ����� �</w:t>
      </w:r>
      <w:r>
        <w:rPr/>
        <w:t>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 ������ � ���� ��� �� �������� ���</w:t>
      </w:r>
      <w:r>
        <w:rPr/>
        <w:t xml:space="preserve">樨 </w:t>
      </w:r>
      <w:r>
        <w:rPr/>
        <w:t>'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