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CC - Squish Carbon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.94a -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D.Mar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2-Sep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l information (new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lpha releases and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min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Feb-93       *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Mar-93       # Ver. 0.1a - first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trl info now copied. Stupid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Mar-93       + COPYMSG.C added; some functions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ea open failure is now a warning, not a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open failur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OPYMSG.C added; some functions w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Mar-93       + Track added (ful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random header chan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tistic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Mar-93       - kill copied echomails now implemented. Lost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Mar-93       + DefaultZo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Mar-93       + change area scan method; this also SHOULD fi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ack now properly set date-of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Mar-93       + FIDORenumb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Mar-93       + Log file added. Not too ear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smetic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RY stupid bug with current msgno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Mar-93       * Ver. 0.2b -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disable renumber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Log statistic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LogLeve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Tosslo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Apr-93       + NetAreaPath/EchoAreaPath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Apr-93       * Ver. 0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ViaKludg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Errorlevel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Verbose lo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Apr-93       - ^aVia was added without system addres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System address now pa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Apr-93       * Ver. 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CClo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FIDOEchoRenu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RescanFla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[No]RenumFla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[No]RenumFlag semapho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Apr-93       - Fixed stupid bug forcing renumber ALWAYS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Apr-93       # Ver. 0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bound tracker improved. Thanx, Bas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Apr-93       # Ver. 0.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DebugLo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Apr-93       * Ver. 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Track -k (keep these mails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Track remap -n&lt;addr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CopyXX -k (kill these mails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Apr-93       # Ver. 0.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Binkley-style lo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Log styl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ep away from track was not work correctl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Apr-93       * Ver. 0.6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ddress parsing changed; short form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TrackXX format changed (-k deleted, '-' as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Kill empty netmai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at *.MSG area renumbering: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ed (read-only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Apr-93       # Ver. 0.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Apr-93       # TRANSIT.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May-93       ! Kill empty mail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Ver. 0.6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Inbound directories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Transit file sup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May-93       * Ver. 0.7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ddress keyword moved to SQC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"Transit changed" errorleve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Remap origin addres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May-93       - Fixed bug at ad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May-93       # Ver. 0.7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Keep tracked kill/se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Keep-when-rema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tional inbound netmail areas would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bound also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May-93       # Ver. 0.7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itional check for "message blocked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May-93       # Ver. 0.7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-D option (disable netmail rescan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when trailing NULLs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May-93       # Ver. 0.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No log"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'-u when not last'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May-93       ! Remapp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Copy-rema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mall bug with double-copy local echo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Jun-93       ! Address now may contain domain (for ^aVia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TrackNetLoop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Jun-93       * Ver. 0.8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KAs added. Currently used for loo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DefZone deleted. Zone from main addres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Registering trac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'#' messages supressed, log in BINK mode w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empty lin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Improved log output in FD mode: now tear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written unless something else is to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TrackNetLoop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Jun-93       - Changed ^aVia written format ('SqCC ver' ==&gt; 'SqCC_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Jun-93       # Ver. 0.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floating 'message blocked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Jun-93       # Ver. 0.8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very stupid bug with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TimeZone to ^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Jun-93       # Ver. 0.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UTC in ^aVia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 in RenumberAre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Jun-93       # Ver. 0.8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Control attach remapp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py-remap for empty attache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Jun-93       # Ver. 0.8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Kill twit echomai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rarely bug with absence of trailing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w in tracking out messages time_arri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with incorrect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Jul-93       # Ver. 0.8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with CC tw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tupid bug with CR at 2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Jul-93       - Fixed bug with line tail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with UTC in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Jul-93       # Ver. 0.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Kill empty mails before trac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with ^aVia with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Jul-93       . Cosmetic changes: screen updat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Aug-93       + Added remap li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rrected 'zone 0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Improved addres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Aug-93       ! CC mails now will have Local attribute;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orting C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'Our points mails are transit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Passthru areas will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Aug-93       - Fixed stupid bug with wrong msgno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Aug-93       * Ver.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trip attribut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ildcards in area na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tupid bug with 'message blocked'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Aug-93       # Ver. 0.9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S &amp; LOC kludge fla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hanged logging when stripp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Static buffer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Aug-93       # Ver. 0.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ffers may be lost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ylight savings was checked im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Aug-93       # Ver. 0.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cal mails to my points treated as transit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ack areas was not checked for exist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Sep-93       # Ver. 0.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z:n/f now treated as z:n/f.0 rather than 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ome kludge fla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UnknFlagAllowe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tributes was not stripped from header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Minor improvement with TransitMy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