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Link v1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-2003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</w:t>
      </w:r>
      <w:r>
        <w:rPr/>
        <w:t>fl11_8.zip 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dpmi.exe  - DOS-Extender ��� FastLink/DPMI32 (fstlnk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.doc  - ��� ����� ����, 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doc - ������������ �� FastLin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eng - ���� ��������� (���������� ����).  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����� � </w:t>
      </w:r>
      <w:r>
        <w:rPr/>
        <w:t>fastlink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exe - ����������� ���� FastLin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faq - ����� ���������� ������� � ������  ��  ���  (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Lin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ini - ������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lng - ���� ��������� (�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xlt - �������   �������������    �    �������   ��������  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����� ��� ��������/���������� �� ���� Subj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 </w:t>
      </w:r>
      <w:r>
        <w:rPr/>
        <w:t>Un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2.exe  - ����������� ���� FastLink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32.exe - �����������  ����  FastLink  (DPMI32).   ���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����" DOS ������������ dos-extender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l.exe  - ����������� ���� FastLink (Linux/i386,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w.exe  - ����������� ���� FastLink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������ ��������� � ����� ������� 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ini   - ������� ����������������� 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ң���� ���������, �� ��������� ��������� 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b.dat  - �������� ��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t.dat  - �������� ���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2.dll  - ���������� ������ �������� �������� (OS/2 ������)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w.dll  - ���������� ������ �������� �������� (Win32 ������)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1  - �������� ��������� ������ 1.1 �� ��������� 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-r\      - ���������� � ������������� � lng-������ � ��������� koi8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niftn* ����� ���� ������������ ��������� � ����������� FastSort 0.0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Clean 0.06+, JAMTime 0.0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� </w:t>
      </w:r>
      <w:r>
        <w:rPr/>
        <w:t>DOS        DPMI32    Linux    OS/2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���� ���������� � 4500       660000    660000   2����    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</w:t>
      </w:r>
      <w:r>
        <w:rPr/>
        <w:t>(JA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����� ���������� � 5400       780000    780000   2����    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</w:t>
      </w:r>
      <w:r>
        <w:rPr/>
        <w:t>(Ms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����� ���������� � 75000      9,4���    9,4���   2����    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</w:t>
      </w:r>
      <w:r>
        <w:rPr/>
        <w:t>Su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�� ������� ����  � ���.     ����(Win95) ����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�� ���������     � ���          ���     ��� 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� ���������� OS  � DOS        DOS32     LINUX    OS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i-����� ( ${OS} )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FastLink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</w:t>
      </w:r>
      <w:r>
        <w:rPr/>
        <w:t>"stable"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 ����-��� AFTNMISC (fstlnk??.zip, fl??pr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-������,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������� http://fastlink.d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���� ����� 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:5022/18.14@Fidonet, to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sl@tul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