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⨫�� ��� ��</w:t>
      </w:r>
      <w:r>
        <w:rPr/>
        <w:t>ᬮ��</w:t>
      </w:r>
      <w:r>
        <w:rPr/>
        <w:t>/��������� ���</w:t>
      </w:r>
      <w:r>
        <w:rPr/>
        <w:t xml:space="preserve">䨣��樨 </w:t>
      </w:r>
      <w:r>
        <w:rPr/>
        <w:t>fastecho 1.4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. ��</w:t>
      </w:r>
      <w:r>
        <w:rPr/>
        <w:t xml:space="preserve">㤠 �������� </w:t>
      </w:r>
      <w:r>
        <w:rPr/>
        <w:t>fesdba - �� ��</w:t>
      </w:r>
      <w:r>
        <w:rPr/>
        <w:t>訢��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२�������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dba.exe   - DOS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2.exe  - OS2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2e.exe - OS2-�����, �</w:t>
      </w:r>
      <w:r>
        <w:rPr/>
        <w:t xml:space="preserve">ॡ�� </w:t>
      </w:r>
      <w:r>
        <w:rPr/>
        <w:t>emx*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㦭� </w:t>
      </w:r>
      <w:r>
        <w:rPr/>
        <w:t>exe-</w:t>
      </w:r>
      <w:r>
        <w:rPr/>
        <w:t>譨� � ��</w:t>
      </w:r>
      <w:r>
        <w:rPr/>
        <w:t>⠫��, ��� ��</w:t>
      </w:r>
      <w:r>
        <w:rPr/>
        <w:t xml:space="preserve">室���� ��� </w:t>
      </w:r>
      <w:r>
        <w:rPr/>
        <w:t>fastec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 ��</w:t>
      </w:r>
      <w:r>
        <w:rPr/>
        <w:t xml:space="preserve">ࠬ��஢ </w:t>
      </w:r>
      <w:r>
        <w:rPr/>
        <w:t>- �� ��</w:t>
      </w:r>
      <w:r>
        <w:rPr/>
        <w:t>᪠��� � ᥡ�</w:t>
      </w:r>
      <w:r>
        <w:rPr/>
        <w:t>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 check node &lt;mask&gt; [&lt;mask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 check area &lt;mask&gt; [&lt;mask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 subscribe &lt;node&gt; &lt;mask&gt; [&lt;mask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 unsubscribe &lt;node&gt; &lt;mask&gt; [&lt;mask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 disabl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 enabl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 charea &lt;mask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 chnod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 rmarea &lt;mask&gt; [&lt;mask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 rmnode &lt;mask&gt; [&lt;mask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 addarea &lt;name&gt; &lt;desc&gt; &lt;group&gt; &lt;type&gt; &lt;stor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 addnode &lt;node&gt; &lt;sysop&gt; &lt;passwd&gt; &lt;attrib&gt; &lt;groups&gt; &lt;security&gt; [&lt;pkt passw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dba list areas &lt;mask&gt; [[!]&lt;param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filename&gt; means get list of mask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lags:  (!&lt;flag&gt; - switch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keep seen-b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iny seen-b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[A-Z] -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&lt;passwd&gt;    - set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pwd &lt;passwd&gt; - set pkt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&lt;attr&gt;     - set arcmail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&lt;groups&gt; - set availab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level&gt;   - se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ze &lt;size&gt;  - set maximum arcmai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� ����� ��������</w:t>
      </w:r>
      <w:r>
        <w:rPr/>
        <w:t xml:space="preserve">, �� �᫨ ����� </w:t>
      </w:r>
      <w:r>
        <w:rPr/>
        <w:t xml:space="preserve">ᯨ᪠ ��᮪ </w:t>
      </w:r>
      <w:r>
        <w:rPr/>
        <w:t xml:space="preserve">㪠���� </w:t>
      </w:r>
      <w:r>
        <w:rPr/>
        <w:t>"@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ᯨ᮪ �</w:t>
      </w:r>
      <w:r>
        <w:rPr/>
        <w:t>㤥� ���</w:t>
      </w:r>
      <w:r>
        <w:rPr/>
        <w:t>⠭ ��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 ����७</w:t>
      </w:r>
      <w:r>
        <w:rPr/>
        <w:t>権</w:t>
      </w:r>
      <w:r>
        <w:rPr/>
        <w:t>, ����� ����� �������� � ������� "list area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 ����� ���� �����</w:t>
      </w:r>
      <w:r>
        <w:rPr/>
        <w:t>, �</w:t>
      </w:r>
      <w:r>
        <w:rPr/>
        <w:t xml:space="preserve">१ �஡�� </w:t>
      </w:r>
      <w:r>
        <w:rPr/>
        <w:t>(� �⮬ ��</w:t>
      </w:r>
      <w:r>
        <w:rPr/>
        <w:t>砥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, ����� </w:t>
      </w:r>
      <w:r>
        <w:rPr/>
        <w:t>㤮���</w:t>
      </w:r>
      <w:r>
        <w:rPr/>
        <w:t>⢮���� �</w:t>
      </w:r>
      <w:r>
        <w:rPr/>
        <w:t>ᥬ �ਧ����� �����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� �ਧ����� ����� ����� </w:t>
      </w:r>
      <w:r>
        <w:rPr/>
        <w:t>"!" -- �� ���</w:t>
      </w:r>
      <w:r>
        <w:rPr/>
        <w:t>栭�� �</w:t>
      </w:r>
      <w:r>
        <w:rPr/>
        <w:t>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 xml:space="preserve">㤠����� ��� </w:t>
      </w:r>
      <w:r>
        <w:rPr/>
        <w:t xml:space="preserve">passive-�� ����� </w:t>
      </w:r>
      <w:r>
        <w:rPr/>
        <w:t>ᤥ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dba list areas * echomail passive passthru | fesdba rmarea @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addarea � addnode �</w:t>
      </w:r>
      <w:r>
        <w:rPr/>
        <w:t>祭� ���� 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 ��᫥ ����</w:t>
      </w:r>
      <w:r>
        <w:rPr/>
        <w:t xml:space="preserve">᪠ </w:t>
      </w:r>
      <w:r>
        <w:rPr/>
        <w:t xml:space="preserve">fesdba ����� (��� </w:t>
      </w:r>
      <w:r>
        <w:rPr/>
        <w:t xml:space="preserve">ᠬ��� </w:t>
      </w:r>
      <w:r>
        <w:rPr/>
        <w:t>fesd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ࠢ���� </w:t>
      </w:r>
      <w:r>
        <w:rPr/>
        <w:t>fastecho.cfg, ���� ���</w:t>
      </w:r>
      <w:r>
        <w:rPr/>
        <w:t xml:space="preserve">᪠�� </w:t>
      </w:r>
      <w:r>
        <w:rPr/>
        <w:t>fastecho.b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२�������� ��� � </w:t>
      </w:r>
      <w:r>
        <w:rPr/>
        <w:t xml:space="preserve">fastecho.cfg, ��᫥ </w:t>
      </w:r>
      <w:r>
        <w:rPr/>
        <w:t>祣� ��</w:t>
      </w:r>
      <w:r>
        <w:rPr/>
        <w:t>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cky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vel Gulchouck, 2:463/6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gul@lucky.net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