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V7 (c) Copyright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. J.A. Feith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25 AT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82/505@Fidonet.org Stingray'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50-5290409,CM,XA,V34,ISDNA,ISDNB,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arius@pi.net, http://www.pi.net/~ma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blem &amp;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iling indexes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kspace checking while compil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ng internal Xenia compiler (working on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ing of files into files.bbs alfabe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ort configuration from NU, FastLst, Xlax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cost.ra, fdnode.ctl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ation of 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dson message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al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icname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4dos 5.52A version reports version 5.5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es FastV7 work correctly under Win/NT 4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.03k beta 23 Dec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Cfg or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Updat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und bug in v7setup while writing de modem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d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und a huge bug in the FD indexes, which causes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all msg as orph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ished export config style and remov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the old style "fastv7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rrupt R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astV7 parameters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display of Windows 95.0 to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addres in v7setup.manager.nodelist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ded semaph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7setup Clock operated once a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 the timeslices work too goo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compiler for OT-Trac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compiler for intermail 2.5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aindoor bug concern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compiler for T-Mai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arameter /TM (compile termail) to /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TM parameter is reserved for future use in TMC or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BossList as a nod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ed up the internal nodeli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nenumbers and baudrates can be empt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rt order in setup&gt;manager&gt;nodelist again on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ing the archiver ARCE.COM resulted in an unknow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COM files are now executed via the %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d a separate header line for the FastV7.Dat "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V7 now writes a message to the sysop if you want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setup stuff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everal small errors in the v7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 the badpath wa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Version8 project from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Upgraded to Virtual Pascal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