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Ľ� � pu�e�c�y� Bac,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Ľ 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ਭ�� �� ������ �ணࠬ�� </w:t>
      </w:r>
      <w:r>
        <w:rPr/>
        <w:t>-- �p��p���</w:t>
      </w:r>
      <w:r>
        <w:rPr/>
        <w:t>㫨�� ����</w:t>
      </w:r>
      <w:r>
        <w:rPr/>
        <w:t xml:space="preserve">ᠫ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뫪� � </w:t>
      </w:r>
      <w:r>
        <w:rPr/>
        <w:t>n463.fido, a ����� �</w:t>
      </w:r>
      <w:r>
        <w:rPr/>
        <w:t xml:space="preserve">㤠 � ������� </w:t>
      </w:r>
      <w:r>
        <w:rPr/>
        <w:t>;-) �p��� ���� �</w:t>
      </w:r>
      <w:r>
        <w:rPr/>
        <w:t xml:space="preserve">뫮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</w:t>
      </w:r>
      <w:r>
        <w:rPr/>
        <w:t>㦤</w:t>
      </w:r>
      <w:r>
        <w:rPr/>
        <w:t>: .?lo-</w:t>
      </w:r>
      <w:r>
        <w:rPr/>
        <w:t>誨 ���</w:t>
      </w:r>
      <w:r>
        <w:rPr/>
        <w:t>p</w:t>
      </w:r>
      <w:r>
        <w:rPr/>
        <w:t>뫨�� ��祬�</w:t>
      </w:r>
      <w:r>
        <w:rPr/>
        <w:t>-� ���</w:t>
      </w:r>
      <w:r>
        <w:rPr/>
        <w:t>᪨� ������ �����ࠧ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� ��</w:t>
      </w:r>
      <w:r>
        <w:rPr/>
        <w:t>㭫������ ��㤮���</w:t>
      </w:r>
      <w:r>
        <w:rPr/>
        <w:t xml:space="preserve">... �����⬠ �� ���᫥�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ic'�� � �� ����; </w:t>
      </w:r>
      <w:r>
        <w:rPr/>
        <w:t xml:space="preserve">ࠧ������� � ����୮� ������� �������� </w:t>
      </w:r>
      <w:r>
        <w:rPr/>
        <w:t xml:space="preserve">allfix'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�� �������</w:t>
      </w:r>
      <w:r>
        <w:rPr/>
        <w:t>... ��� ������ �</w:t>
      </w:r>
      <w:r>
        <w:rPr/>
        <w:t xml:space="preserve">ணࠬ�� </w:t>
      </w:r>
      <w:r>
        <w:rPr/>
        <w:t>Tic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p���</w:t>
      </w:r>
      <w:r>
        <w:rPr/>
        <w:t>㫨�� �</w:t>
      </w:r>
      <w:r>
        <w:rPr/>
        <w:t xml:space="preserve">ᯮ���� ��⮢� </w:t>
      </w:r>
      <w:r>
        <w:rPr/>
        <w:t>(�</w:t>
      </w:r>
      <w:r>
        <w:rPr/>
        <w:t>ᯮ</w:t>
      </w:r>
      <w:r>
        <w:rPr/>
        <w:t xml:space="preserve">p�p������ asetup'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fix'a) </w:t>
      </w:r>
      <w:r>
        <w:rPr/>
        <w:t xml:space="preserve">䠩� </w:t>
      </w:r>
      <w:r>
        <w:rPr/>
        <w:t>setup.txt; �� .tic-</w:t>
      </w:r>
      <w:r>
        <w:rPr/>
        <w:t>䠩��� ������ ��</w:t>
      </w:r>
      <w:r>
        <w:rPr/>
        <w:t>஫�</w:t>
      </w:r>
      <w:r>
        <w:rPr/>
        <w:t>, �� ��</w:t>
      </w:r>
      <w:r>
        <w:rPr/>
        <w:t>஫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, ��</w:t>
      </w:r>
      <w:r>
        <w:rPr/>
        <w:t>室�� �����</w:t>
      </w:r>
      <w:r>
        <w:rPr/>
        <w:t>, � �� setup.txt -- ��</w:t>
      </w:r>
      <w:r>
        <w:rPr/>
        <w:t>४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᪮��� </w:t>
      </w:r>
      <w:r>
        <w:rPr/>
        <w:t>䠩��</w:t>
      </w:r>
      <w:r>
        <w:rPr/>
        <w:t>, �� � �</w:t>
      </w:r>
      <w:r>
        <w:rPr/>
        <w:t xml:space="preserve">뤠�� � </w:t>
      </w:r>
      <w:r>
        <w:rPr/>
        <w:t>stdout � �</w:t>
      </w:r>
      <w:r>
        <w:rPr/>
        <w:t>ଠ� ������� 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T-Mail'</w:t>
      </w:r>
      <w:r>
        <w:rPr/>
        <w:t xml:space="preserve">騪�� </w:t>
      </w:r>
      <w:r>
        <w:rPr/>
        <w:t>MakeBox'y. 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(�</w:t>
      </w:r>
      <w:r>
        <w:rPr/>
        <w:t>筥�</w:t>
      </w:r>
      <w:r>
        <w:rPr/>
        <w:t>, �����) ��</w:t>
      </w:r>
      <w:r>
        <w:rPr/>
        <w:t>ᮢ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 ���� �������� �� ᪮�� </w:t>
      </w:r>
      <w:r>
        <w:rPr/>
        <w:t>㣮��� ����讥 ������</w:t>
      </w:r>
      <w:r>
        <w:rPr/>
        <w:t xml:space="preserve">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-�� -- �</w:t>
      </w:r>
      <w:r>
        <w:rPr/>
        <w:t xml:space="preserve">뫮 �� ���� �� ���� ��� </w:t>
      </w:r>
      <w:r>
        <w:rPr/>
        <w:t xml:space="preserve">ࠧ�������� </w:t>
      </w:r>
      <w:r>
        <w:rPr/>
        <w:t xml:space="preserve">;-)) ���� � ���� ����, 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</w:t>
      </w:r>
      <w:r>
        <w:rPr/>
        <w:t>⠫ �������� � ���᫥���� ��� �</w:t>
      </w:r>
      <w:r>
        <w:rPr/>
        <w:t xml:space="preserve">㦭�� </w:t>
      </w:r>
      <w:r>
        <w:rPr/>
        <w:t>.?lo-</w:t>
      </w:r>
      <w:r>
        <w:rPr/>
        <w:t xml:space="preserve">襪 � ��쭮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⡠</w:t>
      </w:r>
      <w:r>
        <w:rPr/>
        <w:t>㭤�</w:t>
      </w:r>
      <w:r>
        <w:rPr/>
        <w:t>. � ⮬� ��, �</w:t>
      </w:r>
      <w:r>
        <w:rPr/>
        <w:t>뫮 �� � ���� �������</w:t>
      </w:r>
      <w:r>
        <w:rPr/>
        <w:t xml:space="preserve">/⥪�⮢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� ࠡ��� �ணࠬ�</w:t>
      </w:r>
      <w:r>
        <w:rPr/>
        <w:t>㫨�� ����� �</w:t>
      </w:r>
      <w:r>
        <w:rPr/>
        <w:t>ᯮ�</w:t>
      </w:r>
      <w:r>
        <w:rPr/>
        <w:t>짮���� ��� ���� ��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- Program found path &amp; address and wrote tha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- No command-line parameters, help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2 -- Program could't find searched record/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x's setu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-- Program could't find searched record/parameter in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-- Program couldn't open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- Program couldn't open AllFix's setu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ᥣ� �⮣� � ���</w:t>
      </w:r>
      <w:r>
        <w:rPr/>
        <w:t>㬠�</w:t>
      </w:r>
      <w:r>
        <w:rPr/>
        <w:t>, �� ����, � ��</w:t>
      </w:r>
      <w:r>
        <w:rPr/>
        <w:t>饬</w:t>
      </w:r>
      <w:r>
        <w:rPr/>
        <w:t>-�, �</w:t>
      </w:r>
      <w:r>
        <w:rPr/>
        <w:t xml:space="preserve">஢����� </w:t>
      </w:r>
      <w:r>
        <w:rPr/>
        <w:t>.lo-</w:t>
      </w:r>
      <w:r>
        <w:rPr/>
        <w:t xml:space="preserve">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� ������ � ��� ��</w:t>
      </w:r>
      <w:r>
        <w:rPr/>
        <w:t xml:space="preserve">类� 䨣�� ⨯� </w:t>
      </w:r>
      <w:r>
        <w:rPr/>
        <w:t xml:space="preserve">%$^%$^ (�� �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 </w:t>
      </w:r>
      <w:r>
        <w:rPr/>
        <w:t xml:space="preserve">;-), � � </w:t>
      </w:r>
      <w:r>
        <w:rPr/>
        <w:t>ᮮ�</w:t>
      </w:r>
      <w:r>
        <w:rPr/>
        <w:t>㤨� �</w:t>
      </w:r>
      <w:r>
        <w:rPr/>
        <w:t xml:space="preserve">ணࠬ��� </w:t>
      </w:r>
      <w:r>
        <w:rPr/>
        <w:t xml:space="preserve">Check_OB, ��� � �������� OB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</w:t>
      </w:r>
      <w:r>
        <w:rPr/>
        <w:t>᪨� �ப�����</w:t>
      </w:r>
      <w:r>
        <w:rPr/>
        <w:t xml:space="preserve">, � </w:t>
      </w:r>
      <w:r>
        <w:rPr/>
        <w:t>᮪�</w:t>
      </w:r>
      <w:r>
        <w:rPr/>
        <w:t xml:space="preserve">饭�� ������᪮�� 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;-) �</w:t>
      </w:r>
      <w:r>
        <w:rPr/>
        <w:t>ணࠬ��� ������ ��� � �஢���� ����</w:t>
      </w:r>
      <w:r>
        <w:rPr/>
        <w:t>稥 � ��</w:t>
      </w:r>
      <w:r>
        <w:rPr/>
        <w:t xml:space="preserve">த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��� ������ </w:t>
      </w:r>
      <w:r>
        <w:rPr/>
        <w:t xml:space="preserve">䨣������ � </w:t>
      </w:r>
      <w:r>
        <w:rPr/>
        <w:t>.?lo-</w:t>
      </w:r>
      <w:r>
        <w:rPr/>
        <w:t>誠�</w:t>
      </w:r>
      <w:r>
        <w:rPr/>
        <w:t>, � �</w:t>
      </w:r>
      <w:r>
        <w:rPr/>
        <w:t xml:space="preserve">뤠�� </w:t>
      </w:r>
      <w:r>
        <w:rPr/>
        <w:t>४�����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⨫� </w:t>
      </w:r>
      <w:r>
        <w:rPr/>
        <w:t>batch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- Check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- No command-line parameters, help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-- Program found some wrong lines in .?lo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-- No .?lo-files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-�����, ��� Check_OB ����</w:t>
      </w:r>
      <w:r>
        <w:rPr/>
        <w:t>室��� �뫠 �⨫�⪠</w:t>
      </w:r>
      <w:r>
        <w:rPr/>
        <w:t xml:space="preserve">, </w:t>
      </w:r>
      <w:r>
        <w:rPr/>
        <w:t xml:space="preserve">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���� � ⥪�⮢�� </w:t>
      </w:r>
      <w:r>
        <w:rPr/>
        <w:t>䠩��</w:t>
      </w:r>
      <w:r>
        <w:rPr/>
        <w:t>. ��� ������ Del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- No command-line parameters, help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-- Program couldn't rename/backu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- Program couldn't op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</w:t>
      </w:r>
      <w:r>
        <w:rPr/>
        <w:t>㫨�� �����筮 ����</w:t>
      </w:r>
      <w:r>
        <w:rPr/>
        <w:t>; � ��</w:t>
      </w:r>
      <w:r>
        <w:rPr/>
        <w:t>㣮� ��</w:t>
      </w:r>
      <w:r>
        <w:rPr/>
        <w:t>஭�</w:t>
      </w:r>
      <w:r>
        <w:rPr/>
        <w:t xml:space="preserve">, ���⠢�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</w:t>
      </w:r>
      <w:r>
        <w:rPr/>
        <w:t>; �������� �� TurboPascal'e 6.0 (��</w:t>
      </w:r>
      <w:r>
        <w:rPr/>
        <w:t xml:space="preserve">ᮢ᪨� </w:t>
      </w:r>
      <w:r>
        <w:rPr/>
        <w:t>.exe-���</w:t>
      </w:r>
      <w:r>
        <w:rPr/>
        <w:t>㫨</w:t>
      </w:r>
      <w:r>
        <w:rPr/>
        <w:t>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scal 1.0/Beta#003 (.exe-���</w:t>
      </w:r>
      <w:r>
        <w:rPr/>
        <w:t xml:space="preserve">㫨 ��� </w:t>
      </w:r>
      <w:r>
        <w:rPr/>
        <w:t>OS/2) -- ��</w:t>
      </w:r>
      <w:r>
        <w:rPr/>
        <w:t>㣨� 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㪮� �� ���������</w:t>
      </w:r>
      <w:r>
        <w:rPr/>
        <w:t>, � ���</w:t>
      </w:r>
      <w:r>
        <w:rPr/>
        <w:t>뢠� �</w:t>
      </w:r>
      <w:r>
        <w:rPr/>
        <w:t xml:space="preserve">, �� � ��᫥���� </w:t>
      </w:r>
      <w:r>
        <w:rPr/>
        <w:t xml:space="preserve">ࠧ �⨫�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ᠫ ���� ���� �� � </w:t>
      </w:r>
      <w:r>
        <w:rPr/>
        <w:t>1997, �� ⮬ �� ���</w:t>
      </w:r>
      <w:r>
        <w:rPr/>
        <w:t>栫�</w:t>
      </w:r>
      <w:r>
        <w:rPr/>
        <w:t xml:space="preserve">, � � ��� �(++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�</w:t>
      </w:r>
      <w:r>
        <w:rPr/>
        <w:t xml:space="preserve">뢠���� ����� </w:t>
      </w:r>
      <w:r>
        <w:rPr/>
        <w:t>;-) ��</w:t>
      </w:r>
      <w:r>
        <w:rPr/>
        <w:t xml:space="preserve">ᥬ� </w:t>
      </w:r>
      <w:r>
        <w:rPr/>
        <w:t xml:space="preserve">⠬ � �⮨� CopyLeft. ��: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⪨ �� ������� � ��</w:t>
      </w:r>
      <w:r>
        <w:rPr/>
        <w:t>୮� �� � �� ���� ࠧ � �� ⮫</w:t>
      </w:r>
      <w:r>
        <w:rPr/>
        <w:t>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�� � ���������</w:t>
      </w:r>
      <w:r>
        <w:rPr/>
        <w:t>: ������ �� �</w:t>
      </w:r>
      <w:r>
        <w:rPr/>
        <w:t xml:space="preserve">㦥 </w:t>
      </w:r>
      <w:r>
        <w:rPr/>
        <w:t xml:space="preserve">8088, </w:t>
      </w:r>
      <w:r>
        <w:rPr/>
        <w:t xml:space="preserve">ᮯ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�� </w:t>
      </w:r>
      <w:r>
        <w:rPr/>
        <w:t>:-))) Ms-Dos ���</w:t>
      </w:r>
      <w:r>
        <w:rPr/>
        <w:t xml:space="preserve">ᨨ </w:t>
      </w:r>
      <w:r>
        <w:rPr/>
        <w:t xml:space="preserve">IMHO �� ���� 3.30, ��� ��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⥫</w:t>
      </w:r>
      <w:r>
        <w:rPr/>
        <w:t>쭮</w:t>
      </w:r>
      <w:r>
        <w:rPr/>
        <w:t>, Warp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�ekce� �o�po�o�bcku� Aka ��</w:t>
      </w:r>
      <w:r>
        <w:rPr/>
        <w:t>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Q#4204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463/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vurdy@f323.n463.z2.fidonet.org, vurdy@mail.ru, vurdy@hotmai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rdy@gomail.com.ua, vurdy@gala,net, vurdy@ok.com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