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the list  of international  support and registra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Prime Productions.  They can always  help you,  or find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help you with products from Prime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of releasing this archive, new support sites have arr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ve not yet been included because of lack of time on my side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nformation is missing for som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/ NL    Hans Si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gtdij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15 AD, Br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1-76-7153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512/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N 13:400/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Peter Ha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 von Galen Strass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9377 Vech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49-4441-5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41/1090 and 2:241/1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           Terence Milbo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 Sandy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Ives, Ring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TS  BH24 2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44-425-478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51/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Va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a          Derek Ch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, Lancashire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/F, Kowloon T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wlo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852-338-9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6:700/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        Uriel S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14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usalem 97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972-2-894-037 (line 1, ma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972-2-273-746 (lin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402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 9:9721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SHERnet 18:722/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 Mathieu Chap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Rue de Vald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00 Bel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+33-84-268606 (HST/V.3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325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      Thomas Raeha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11101 RIIHIM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58-14-724-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20/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-Net 115:358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 Ugo Ugg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Brigata Pavia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-27100 P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+39-382-575369 (V32/V32B/ZYX_19k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+39-382-579980 (V32/V3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+39-382-579981 (V32/V32B/ZYX_16k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+39-382-579982 (V32/H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331/318 (all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 Marc Bu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will fol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