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᪠� ����� ���</w:t>
      </w:r>
      <w:r>
        <w:rPr/>
        <w:t>㬥��樨 ��室���� ��᫥ ������᪮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'm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'm so sor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ce  more  -  I'm  sorry  for my poor English.  I hav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update my knowledge in English  language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help me to find work in the English-speaking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my software's documentation will be perfec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  It's "Super-Duper" :) - an external dupe check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  echomail.  Duper's  work  based  on checking a few CRC check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parts (such as  msgid,  text  etc).  This  checking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al than most other dupe check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uper?  Because  Duper is more powerful than tosser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-checkers (and it requires more disk space and heap)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r  after  unpacking  echomail  bundles and before real toss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you can use `System=&gt;External programs=&gt;After unpack`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of Duper was provided by Pavel Gulchouck (2:463/68).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Pavel - his efforts to help me are unlimited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 to Evgen Tarasenok (2:463/220) for  help  and bug-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NT-ves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er checks  unpacked  packets  (important:  Duper  can handle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+ packets only!) for dupes and removes such messages from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dupe has been found,  Duper moves  it to the  new packet 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configuration  file area (and  adds some  additional  info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the  original  area,  path  and  receiving  dat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 or to the defined Fido/*.ms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or --help      - show short description abou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or --quiet     - suppress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or --info      - more detailed out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or --nokill    - don't kill dupe messages, report only (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r --nopkt     - don't check dupe packets (why?!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r --noren     - don't rename dupe packets (by default Duper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ded duplicates to .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r --pktinf    - to add PKTINFO kludge into the dupe messa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base64-coded packet (where the dupe messag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ed)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rl             - where you can find the latest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             - the current version of the application (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, you can use OS/2 bldlevel utilit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  N        - to clean DB by removing old records (older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config-fil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 config-file - define   configuration   file   (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file has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.cf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R]             - to get statistics (and (in the -SR case)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ains so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any line with first symbol `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ir    directory      - directory   where  .pkt-files 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 use more than one  Pkt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Base  filename       - file for  storing  data (by  defaul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the same name with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nd has no extension).  Don't use  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 - this extension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et database, and .sdb, which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filename       -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ean  Days          - tell Duper that it must clean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ame  as  --clean  Days)  at  day'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you must describe the following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 Path           - path to store Fido/*.msg area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commended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AreaName       - area name where Duper send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rom   Address        - Addresses for packe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Dup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               - this option allow Duper to ki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db files and creat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addr1 [addr2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is optional parameter tell to 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only packets, whic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i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is string is absent, al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     badPacketsDir   - this optional parameter tell to D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 all packets caused 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directory (debug pur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8&l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fter unpacking .pkt-files are stored in d:\fido\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ir       d:\fido\p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 want to use files d:\fido\dupebase\dupe.base a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:\fido\dupebase\dupe.pdb will be used as packet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:\fido\dupebase\dupe.sdb will be used as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Base     d:\fido\dupebase\dupe.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d:\fido\logs\Dup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orts must be stored in area 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packets from 2:463/59.1 to 2:463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  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rom      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o        2:463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therwise comment previous three lines and uncomment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sgArea     d:\fido\MsgBase\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reports should be stor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week old record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lean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eck packets to 2:463/59 or to 2:463/59.1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463/59  2:463/59.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8&l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 versions  of  Duper  -  Duper.os2,  Duper.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r.dos - OS/2, console NT or Win95 application and DOS3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ODEW extender.  Rename appropriate file to Duper.exe and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If you use OS/2 - you are lucky, because I developed and tes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first.  NT and DOS versions are  ported  versions  and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during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Dupe database format can be changed in the nex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message about incorrect database - remove databa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'as-is', 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In no event will the authors be held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ONATIONWARE.  You can use it absolutely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ound  this  program  useful and want to pay me (unimporta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r moral) - you are welc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kiv@k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kiv.kiev.u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 Vladimir  Lvov  (2:461/16.1) for great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ng of this manu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Russian documentation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⥯���  �  ����  �������� � �����</w:t>
      </w:r>
      <w:r>
        <w:rPr/>
        <w:t>祭��� � ����</w:t>
      </w:r>
      <w:r>
        <w:rPr/>
        <w:t>᭨���� �� 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몥 </w:t>
      </w:r>
      <w:r>
        <w:rPr/>
        <w:t>:). ����, �᫨ �� ��� ��</w:t>
      </w:r>
      <w:r>
        <w:rPr/>
        <w:t>ࠢ��� �</w:t>
      </w:r>
      <w:r>
        <w:rPr/>
        <w:t>訡�� � ������᪮� 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樨  </w:t>
      </w:r>
      <w:r>
        <w:rPr/>
        <w:t>-  ������ ����!  ��� ���</w:t>
      </w:r>
      <w:r>
        <w:rPr/>
        <w:t>쬠 �</w:t>
      </w:r>
      <w:r>
        <w:rPr/>
        <w:t>ਧ��⥫��</w:t>
      </w:r>
      <w:r>
        <w:rPr/>
        <w:t>,  ⥬ ��� �� ��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Super-Duper (�� �</w:t>
      </w:r>
      <w:r>
        <w:rPr/>
        <w:t>祭� ���</w:t>
      </w:r>
      <w:r>
        <w:rPr/>
        <w:t>ࠢ����� ��</w:t>
      </w:r>
      <w:r>
        <w:rPr/>
        <w:t>⠭��  :))  -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er, ����� ����� ��������� � ����� - � ������ ��᫥ �</w:t>
      </w:r>
      <w:r>
        <w:rPr/>
        <w:t>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⮢</w:t>
      </w:r>
      <w:r>
        <w:rPr/>
        <w:t>,  �� ��</w:t>
      </w:r>
      <w:r>
        <w:rPr/>
        <w:t xml:space="preserve">। �� ॠ��� ��ᨭ��� </w:t>
      </w:r>
      <w:r>
        <w:rPr/>
        <w:t>- ���</w:t>
      </w:r>
      <w:r>
        <w:rPr/>
        <w:t>ਬ�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 </w:t>
      </w:r>
      <w:r>
        <w:rPr/>
        <w:t>`System=&gt;External  programs=&gt;After  unpack`  � FastEcho.  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uper,  � �� ���</w:t>
      </w:r>
      <w:r>
        <w:rPr/>
        <w:t>஥���� �஢�ઠ ���஬</w:t>
      </w:r>
      <w:r>
        <w:rPr/>
        <w:t>?  ��,  ��� ��⨢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뤠�訩 ���� ����� ����� </w:t>
      </w:r>
      <w:r>
        <w:rPr/>
        <w:t>(2:463/68),  �������� �</w:t>
      </w:r>
      <w:r>
        <w:rPr/>
        <w:t>६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 </w:t>
      </w:r>
      <w:r>
        <w:rPr/>
        <w:t>:) - ������,  �� ����� ������� ��᪮�</w:t>
      </w:r>
      <w:r>
        <w:rPr/>
        <w:t>쪮 ��������</w:t>
      </w:r>
      <w:r>
        <w:rPr/>
        <w:t>, 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ᥡ� �� �</w:t>
      </w:r>
      <w:r>
        <w:rPr/>
        <w:t>㡫���⮢ � ��</w:t>
      </w:r>
      <w:r>
        <w:rPr/>
        <w:t>-�����,  �� �� �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</w:t>
      </w:r>
      <w:r>
        <w:rPr/>
        <w:t xml:space="preserve">ଠ�� </w:t>
      </w:r>
      <w:r>
        <w:rPr/>
        <w:t>(� ������ - PATH �</w:t>
      </w:r>
      <w:r>
        <w:rPr/>
        <w:t>ਣ����� ���  �ࠢ�����  � 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������</w:t>
      </w:r>
      <w:r>
        <w:rPr/>
        <w:t>). �</w:t>
      </w:r>
      <w:r>
        <w:rPr/>
        <w:t>஢�ઠ ���� ��࠭�����</w:t>
      </w:r>
      <w:r>
        <w:rPr/>
        <w:t xml:space="preserve">쭠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୮��� ��� ������ ��  ����� �࠭�� � �।���� ࠧ</w:t>
      </w:r>
      <w:r>
        <w:rPr/>
        <w:t>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��� � ����</w:t>
      </w:r>
      <w:r>
        <w:rPr/>
        <w:t>, � ⠪�� �</w:t>
      </w:r>
      <w:r>
        <w:rPr/>
        <w:t>ᨫ�� �� ����</w:t>
      </w:r>
      <w:r>
        <w:rPr/>
        <w:t>㯠���  �� �� �</w:t>
      </w:r>
      <w:r>
        <w:rPr/>
        <w:t>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(�� ���</w:t>
      </w:r>
      <w:r>
        <w:rPr/>
        <w:t>㯠�騥 ���� �� ���</w:t>
      </w:r>
      <w:r>
        <w:rPr/>
        <w:t>⠢����� :)), ���</w:t>
      </w:r>
      <w:r>
        <w:rPr/>
        <w:t>㦨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ᮠ���</w:t>
      </w:r>
      <w:r>
        <w:rPr/>
        <w:t>, �� �</w:t>
      </w:r>
      <w:r>
        <w:rPr/>
        <w:t>஬����� ��� �ਢ��� � ⮬�</w:t>
      </w:r>
      <w:r>
        <w:rPr/>
        <w:t>, �� � ��</w:t>
      </w:r>
      <w:r>
        <w:rPr/>
        <w:t>㦤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⮩ �������</w:t>
      </w:r>
      <w:r>
        <w:rPr/>
        <w:t xml:space="preserve">୮���� </w:t>
      </w:r>
      <w:r>
        <w:rPr/>
        <w:t>- �����, ��! �� � ���</w:t>
      </w:r>
      <w:r>
        <w:rPr>
          <w:rtl w:val="true"/>
        </w:rPr>
        <w:t>ﭨ</w:t>
      </w:r>
      <w:r>
        <w:rPr/>
        <w:t>�  ��ࠧ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 �������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⠪��  ���������p���  ������� ��p�</w:t>
      </w:r>
      <w:r>
        <w:rPr/>
        <w:t xml:space="preserve">ᥭ�� </w:t>
      </w:r>
      <w:r>
        <w:rPr/>
        <w:t xml:space="preserve">(2:463/220)  �� �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� ��p���  ��p��� � NT-��p</w:t>
      </w:r>
      <w:r>
        <w:rPr/>
        <w:t>ᨨ</w:t>
      </w:r>
      <w:r>
        <w:rPr/>
        <w:t>, ���p�� �� 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-����� p����</w:t>
      </w:r>
      <w:r>
        <w:rPr/>
        <w:t>ᯮᮡ��� ���</w:t>
      </w:r>
      <w:r>
        <w:rPr>
          <w:rtl w:val="true"/>
        </w:rPr>
        <w:t>ﭨ</w:t>
      </w:r>
      <w:r>
        <w:rPr/>
        <w:t>� ⮫</w:t>
      </w:r>
      <w:r>
        <w:rPr/>
        <w:t>쪮 �������</w:t>
      </w:r>
      <w:r>
        <w:rPr/>
        <w:t>p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er </w:t>
      </w:r>
      <w:r>
        <w:rPr/>
        <w:t>ࠡ�</w:t>
      </w:r>
      <w:r>
        <w:rPr/>
        <w:t>⠥� ⮫</w:t>
      </w:r>
      <w:r>
        <w:rPr/>
        <w:t>쪮 � ����</w:t>
      </w:r>
      <w:r>
        <w:rPr/>
        <w:t>⠬� 2 � 2+!  Duper �</w:t>
      </w:r>
      <w:r>
        <w:rPr/>
        <w:t>஢���� �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</w:t>
      </w:r>
      <w:r>
        <w:rPr/>
        <w:t>稥 �㡫���⮢ �</w:t>
      </w:r>
      <w:r>
        <w:rPr/>
        <w:t>, � ����</w:t>
      </w:r>
      <w:r>
        <w:rPr/>
        <w:t>ᨬ��� �� ��</w:t>
      </w:r>
      <w:r>
        <w:rPr/>
        <w:t xml:space="preserve">権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, </w:t>
      </w:r>
      <w:r>
        <w:rPr/>
        <w:t xml:space="preserve">㤠��� �� �� ����⮢ </w:t>
      </w:r>
      <w:r>
        <w:rPr/>
        <w:t xml:space="preserve">(��� �� </w:t>
      </w:r>
      <w:r>
        <w:rPr/>
        <w:t>㤠���</w:t>
      </w:r>
      <w:r>
        <w:rPr/>
        <w:t xml:space="preserve">, �� </w:t>
      </w:r>
      <w:r>
        <w:rPr/>
        <w:t>ᮮ�</w:t>
      </w:r>
      <w:r>
        <w:rPr/>
        <w:t xml:space="preserve">頥� � �㡫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</w:t>
      </w:r>
      <w:r>
        <w:rPr/>
        <w:t>砥</w:t>
      </w:r>
      <w:r>
        <w:rPr/>
        <w:t>). ���</w:t>
      </w:r>
      <w:r>
        <w:rPr/>
        <w:t>ନ��� � �</w:t>
      </w:r>
      <w:r>
        <w:rPr/>
        <w:t xml:space="preserve">㡫����� </w:t>
      </w:r>
      <w:r>
        <w:rPr/>
        <w:t>Duper ��⥬ ��</w:t>
      </w:r>
      <w:r>
        <w:rPr/>
        <w:t>६�</w:t>
      </w:r>
      <w:r>
        <w:rPr/>
        <w:t xml:space="preserve">饭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  � ���� ������ </w:t>
      </w:r>
      <w:r>
        <w:rPr/>
        <w:t xml:space="preserve">䠩� </w:t>
      </w:r>
      <w:r>
        <w:rPr/>
        <w:t xml:space="preserve">(� ����� ������� </w:t>
      </w:r>
      <w:r>
        <w:rPr/>
        <w:t>ᮮ�</w:t>
      </w:r>
      <w:r>
        <w:rPr/>
        <w:t>饭��</w:t>
      </w:r>
      <w:r>
        <w:rPr/>
        <w:t>) �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 xml:space="preserve">樥� </w:t>
      </w:r>
      <w:r>
        <w:rPr/>
        <w:t>(�����⭮ -  PATH  �  ���  ����</w:t>
      </w:r>
      <w:r>
        <w:rPr/>
        <w:t>祭��  �</w:t>
      </w:r>
      <w:r>
        <w:rPr/>
        <w:t>ਣ�����</w:t>
      </w:r>
      <w:r>
        <w:rPr/>
        <w:t>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/*.MSG �������, ��p��������� � ⮬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樨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��� --help     - ��⪮� ���</w:t>
      </w:r>
      <w:r>
        <w:rPr/>
        <w:t>ᠭ�� ���</w:t>
      </w:r>
      <w:r>
        <w:rPr/>
        <w:t>祩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��� --quiet    - </w:t>
      </w:r>
      <w:r>
        <w:rPr/>
        <w:t>ࠡ���� ���</w:t>
      </w:r>
      <w:r>
        <w:rPr/>
        <w:t>砫���</w:t>
      </w:r>
      <w:r>
        <w:rPr/>
        <w:t>, ��� �</w:t>
      </w:r>
      <w:r>
        <w:rPr/>
        <w:t>뢮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��� --info     - �</w:t>
      </w:r>
      <w:r>
        <w:rPr/>
        <w:t xml:space="preserve">뢮���� </w:t>
      </w:r>
      <w:r>
        <w:rPr/>
        <w:t>(�᫨ �� ����</w:t>
      </w:r>
      <w:r>
        <w:rPr/>
        <w:t xml:space="preserve">祭� ���� </w:t>
      </w:r>
      <w:r>
        <w:rPr/>
        <w:t>-q) ����</w:t>
      </w:r>
      <w:r>
        <w:rPr/>
        <w:t>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⢮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��� --nokill   - �� </w:t>
      </w:r>
      <w:r>
        <w:rPr/>
        <w:t xml:space="preserve">㤠���� �㡫����� </w:t>
      </w:r>
      <w:r>
        <w:rPr/>
        <w:t xml:space="preserve">(������ </w:t>
      </w:r>
      <w:r>
        <w:rPr/>
        <w:t>ᮮ���� � ���</w:t>
      </w:r>
      <w:r>
        <w:rPr/>
        <w:t>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 </w:t>
      </w:r>
      <w:r>
        <w:rPr/>
        <w:t>楫��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��� --nopkt    - �� �</w:t>
      </w:r>
      <w:r>
        <w:rPr/>
        <w:t>஢����� �</w:t>
      </w:r>
      <w:r>
        <w:rPr/>
        <w:t xml:space="preserve">㡫���⭮��� ����⮢ </w:t>
      </w:r>
      <w:r>
        <w:rPr/>
        <w:t>(��</w:t>
      </w:r>
      <w:r>
        <w:rPr/>
        <w:t>祬�</w:t>
      </w:r>
      <w:r>
        <w:rPr/>
        <w:t>?!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��� --noren    - �� ��</w:t>
      </w:r>
      <w:r>
        <w:rPr/>
        <w:t>२�����</w:t>
      </w:r>
      <w:r>
        <w:rPr/>
        <w:t>뢠�� ������</w:t>
      </w:r>
      <w:r>
        <w:rPr/>
        <w:t>-�</w:t>
      </w:r>
      <w:r>
        <w:rPr/>
        <w:t xml:space="preserve">㡫����� </w:t>
      </w:r>
      <w:r>
        <w:rPr/>
        <w:t xml:space="preserve">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er ��</w:t>
      </w:r>
      <w:r>
        <w:rPr/>
        <w:t>२�����</w:t>
      </w:r>
      <w:r>
        <w:rPr/>
        <w:t xml:space="preserve">뢠�� �� � </w:t>
      </w:r>
      <w:r>
        <w:rPr/>
        <w:t>.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��� --pktinf   - �������� ��</w:t>
      </w:r>
      <w:r>
        <w:rPr/>
        <w:t xml:space="preserve">㤦 </w:t>
      </w:r>
      <w:r>
        <w:rPr/>
        <w:t xml:space="preserve">PKTINFO � </w:t>
      </w:r>
      <w:r>
        <w:rPr/>
        <w:t>ᮮ�</w:t>
      </w:r>
      <w:r>
        <w:rPr/>
        <w:t xml:space="preserve">饭�� � �㯥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base64-����</w:t>
      </w:r>
      <w:r>
        <w:rPr/>
        <w:t>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, � ���</w:t>
      </w:r>
      <w:r>
        <w:rPr/>
        <w:t>஬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rl             - ��� ᫥��� �</w:t>
      </w:r>
      <w:r>
        <w:rPr/>
        <w:t xml:space="preserve">᪠�� ᢥ��� ���ᨨ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             - ����� �</w:t>
      </w:r>
      <w:r>
        <w:rPr/>
        <w:t xml:space="preserve">ணࠬ��  </w:t>
      </w:r>
      <w:r>
        <w:rPr/>
        <w:t>(����,  �����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dlevel  �� OS/2 ��� ����</w:t>
      </w:r>
      <w:r>
        <w:rPr/>
        <w:t>祭�� �������⥫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ଠ</w:t>
      </w:r>
      <w:r>
        <w:rPr/>
        <w:t>樨 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clean  N        - ��� </w:t>
      </w:r>
      <w:r>
        <w:rPr/>
        <w:t>㤠����� ����� ����</w:t>
      </w:r>
      <w:r>
        <w:rPr/>
        <w:t xml:space="preserve">ᥩ �� ���� </w:t>
      </w:r>
      <w:r>
        <w:rPr/>
        <w:t>(</w:t>
      </w:r>
      <w:r>
        <w:rPr/>
        <w:t>㤠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� </w:t>
      </w:r>
      <w:r>
        <w:rPr/>
        <w:t>N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config-file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 config-file - ��</w:t>
      </w:r>
      <w:r>
        <w:rPr/>
        <w:t>।����  ���</w:t>
      </w:r>
      <w:r>
        <w:rPr/>
        <w:t>䨣��樮���  䠩� �</w:t>
      </w:r>
      <w:r>
        <w:rPr/>
        <w:t xml:space="preserve">ணࠬ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㬮�砭�� �</w:t>
      </w:r>
      <w:r>
        <w:rPr/>
        <w:t xml:space="preserve">ᯮ������ </w:t>
      </w:r>
      <w:r>
        <w:rPr/>
        <w:t>䠩� � ⥬ 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</w:t>
      </w:r>
      <w:r>
        <w:rPr/>
        <w:t xml:space="preserve">ᯮ����� </w:t>
      </w:r>
      <w:r>
        <w:rPr/>
        <w:t>䠩�</w:t>
      </w:r>
      <w:r>
        <w:rPr/>
        <w:t>, � ���</w:t>
      </w:r>
      <w:r>
        <w:rPr/>
        <w:t xml:space="preserve">७��� </w:t>
      </w:r>
      <w:r>
        <w:rPr/>
        <w:t>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R]             - �</w:t>
      </w:r>
      <w:r>
        <w:rPr/>
        <w:t xml:space="preserve">뢮� ����⨪� </w:t>
      </w:r>
      <w:r>
        <w:rPr/>
        <w:t>(� ��</w:t>
      </w:r>
      <w:r>
        <w:rPr/>
        <w:t xml:space="preserve">砥 </w:t>
      </w:r>
      <w:r>
        <w:rPr/>
        <w:t>-SR -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</w:t>
      </w:r>
      <w:r>
        <w:rPr/>
        <w:t>稪�</w:t>
      </w:r>
      <w:r>
        <w:rPr/>
        <w:t xml:space="preserve">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���� ��</w:t>
      </w:r>
      <w:r>
        <w:rPr/>
        <w:t>ப� ���</w:t>
      </w:r>
      <w:r>
        <w:rPr/>
        <w:t xml:space="preserve">⢨⥫�� � </w:t>
      </w:r>
      <w:r>
        <w:rPr/>
        <w:t>ॣ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���䨣��樨 ��稭������ � </w:t>
      </w:r>
      <w:r>
        <w:rPr/>
        <w:t>`;` ��</w:t>
      </w:r>
      <w:r>
        <w:rPr/>
        <w:t>ப� �।�</w:t>
      </w:r>
      <w:r>
        <w:rPr/>
        <w:t xml:space="preserve">⠢���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Dir    directory      - ��⠫��, � ���</w:t>
      </w:r>
      <w:r>
        <w:rPr/>
        <w:t>஬ ��</w:t>
      </w:r>
      <w:r>
        <w:rPr/>
        <w:t xml:space="preserve">室���� </w:t>
      </w:r>
      <w:r>
        <w:rPr/>
        <w:t>.pkt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</w:t>
      </w:r>
      <w:r>
        <w:rPr/>
        <w:t xml:space="preserve">⠫���� ����� ���� </w:t>
      </w:r>
      <w:r>
        <w:rPr/>
        <w:t>㪠���� ��᪮�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Base  filename       - </w:t>
      </w:r>
      <w:r>
        <w:rPr/>
        <w:t>䠩� ��� �</w:t>
      </w:r>
      <w:r>
        <w:rPr/>
        <w:t xml:space="preserve">࠭���� ������ </w:t>
      </w:r>
      <w:r>
        <w:rPr/>
        <w:t xml:space="preserve">(�� </w:t>
      </w:r>
      <w:r>
        <w:rPr/>
        <w:t>㬮�砭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䠩� ����� � �� ���</w:t>
      </w:r>
      <w:r>
        <w:rPr/>
        <w:t>, �� � �</w:t>
      </w:r>
      <w:r>
        <w:rPr/>
        <w:t xml:space="preserve">ᯮ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 ����� ���</w:t>
      </w:r>
      <w:r>
        <w:rPr/>
        <w:t>७��</w:t>
      </w:r>
      <w:r>
        <w:rPr/>
        <w:t>) �� �</w:t>
      </w:r>
      <w:r>
        <w:rPr/>
        <w:t>ᯮ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७�� </w:t>
      </w:r>
      <w:r>
        <w:rPr/>
        <w:t>.pdb - ��� �</w:t>
      </w:r>
      <w:r>
        <w:rPr/>
        <w:t>㤥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䠩�� ���� ������ �����</w:t>
      </w:r>
      <w:r>
        <w:rPr/>
        <w:t>, � ���</w:t>
      </w:r>
      <w:r>
        <w:rPr/>
        <w:t xml:space="preserve">७�� </w:t>
      </w:r>
      <w:r>
        <w:rPr/>
        <w:t>.s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 xml:space="preserve">஥ �ᯮ������ ��� </w:t>
      </w:r>
      <w:r>
        <w:rPr/>
        <w:t>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filename       - log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 </w:t>
      </w:r>
      <w:r>
        <w:rPr/>
        <w:t>ᮮ�</w:t>
      </w:r>
      <w:r>
        <w:rPr/>
        <w:t>饭�� � �㡫����� �</w:t>
      </w:r>
      <w:r>
        <w:rPr/>
        <w:t xml:space="preserve">ᯮ������� </w:t>
      </w:r>
      <w:r>
        <w:rPr/>
        <w:t>.pkt-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AreaName       - �������, � ������ Duper ����</w:t>
      </w:r>
      <w:r>
        <w:rPr/>
        <w:t>頥� �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To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rom   Address        - ���� ��� .pkt-</w:t>
      </w:r>
      <w:r>
        <w:rPr/>
        <w:t>䠩�� � �㡫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 ����</w:t>
      </w:r>
      <w:r>
        <w:rPr/>
        <w:t>p��� �</w:t>
      </w:r>
      <w:r>
        <w:rPr/>
        <w:t>ᯮ�</w:t>
      </w:r>
      <w:r>
        <w:rPr/>
        <w:t xml:space="preserve">짮���� </w:t>
      </w:r>
      <w:r>
        <w:rPr/>
        <w:t>Fido/*.msg �������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</w:t>
      </w:r>
      <w:r>
        <w:rPr/>
        <w:t>(</w:t>
      </w:r>
      <w:r>
        <w:rPr/>
        <w:t>४��������� �ᯮ�</w:t>
      </w:r>
      <w:r>
        <w:rPr/>
        <w:t>짮���� ������ ��� ��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 Path           - ���� ��� Fido/*.msg ������ ��� �</w:t>
      </w:r>
      <w:r>
        <w:rPr/>
        <w:t>㡫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ean  Days          - ��⮬���</w:t>
      </w:r>
      <w:r>
        <w:rPr/>
        <w:t>᪨  ��  ��</w:t>
      </w:r>
      <w:r>
        <w:rPr>
          <w:rtl w:val="true"/>
        </w:rPr>
        <w:t>ࢮ</w:t>
      </w:r>
      <w:r>
        <w:rPr/>
        <w:t>�  ����᪥ �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</w:t>
      </w:r>
      <w:r>
        <w:rPr/>
        <w:t>(��� �᫨ �� �</w:t>
      </w:r>
      <w:r>
        <w:rPr/>
        <w:t>뫠 㪠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--clean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Update               - ����</w:t>
      </w:r>
      <w:r>
        <w:rPr/>
        <w:t>稥 �⮩ ���窨 � ���䨣� 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per'�, �����</w:t>
      </w:r>
      <w:r>
        <w:rPr/>
        <w:t xml:space="preserve">㦨� ���� �� </w:t>
      </w:r>
      <w:r>
        <w:rPr/>
        <w:t>᢮��  ���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㡨�� �� � ����� ��</w:t>
      </w:r>
      <w:r>
        <w:rPr/>
        <w:t>ந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[addr1 [addr2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�� ����</w:t>
      </w:r>
      <w:r>
        <w:rPr/>
        <w:t xml:space="preserve">易⥫쭠� ���窠 </w:t>
      </w:r>
      <w:r>
        <w:rPr/>
        <w:t>ᮮ�</w:t>
      </w:r>
      <w:r>
        <w:rPr/>
        <w:t xml:space="preserve">頥� </w:t>
      </w:r>
      <w:r>
        <w:rPr/>
        <w:t>Dup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⮬</w:t>
      </w:r>
      <w:r>
        <w:rPr/>
        <w:t>, �� ᫥��� �</w:t>
      </w:r>
      <w:r>
        <w:rPr/>
        <w:t>஢����� ⮫</w:t>
      </w:r>
      <w:r>
        <w:rPr/>
        <w:t>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</w:t>
      </w:r>
      <w:r>
        <w:rPr/>
        <w:t>ᠬ� �����</w:t>
      </w:r>
      <w:r>
        <w:rPr/>
        <w:t xml:space="preserve">祭�� �� </w:t>
      </w:r>
      <w:r>
        <w:rPr/>
        <w:t>ᯨ᪠</w:t>
      </w:r>
      <w:r>
        <w:rPr/>
        <w:t>.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⮩ ���</w:t>
      </w:r>
      <w:r>
        <w:rPr/>
        <w:t>窨 �</w:t>
      </w:r>
      <w:r>
        <w:rPr/>
        <w:t>ਢ���� � �஢�થ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    BadPktDirectory  - �� ����</w:t>
      </w:r>
      <w:r>
        <w:rPr/>
        <w:t>易⥫쭠� ���� ��</w:t>
      </w:r>
      <w:r>
        <w:rPr/>
        <w:t>।��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 </w:t>
      </w:r>
      <w:r>
        <w:rPr/>
        <w:t>Duper �</w:t>
      </w:r>
      <w:r>
        <w:rPr/>
        <w:t>㤥� ����</w:t>
      </w:r>
      <w:r>
        <w:rPr/>
        <w:t>஢�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訥 � ��� ���  �</w:t>
      </w:r>
      <w:r>
        <w:rPr/>
        <w:t xml:space="preserve">஡���� </w:t>
      </w:r>
      <w:r>
        <w:rPr/>
        <w:t>(�  �</w:t>
      </w:r>
      <w:r>
        <w:rPr/>
        <w:t>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楫�� �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 ���</w:t>
      </w:r>
      <w:r>
        <w:rPr/>
        <w:t>䨣��樮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8&l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᫥ �</w:t>
      </w:r>
      <w:r>
        <w:rPr/>
        <w:t xml:space="preserve">ᯠ����� </w:t>
      </w:r>
      <w:r>
        <w:rPr/>
        <w:t>.pkt-</w:t>
      </w:r>
      <w:r>
        <w:rPr/>
        <w:t>䠩�� ��室���� � ��</w:t>
      </w:r>
      <w:r>
        <w:rPr/>
        <w:t>⠫��� d:\fido\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ir       d:\fido\p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</w:t>
      </w:r>
      <w:r>
        <w:rPr/>
        <w:t>७ �ᯮ�</w:t>
      </w:r>
      <w:r>
        <w:rPr/>
        <w:t>짮���� ��� �</w:t>
      </w:r>
      <w:r>
        <w:rPr/>
        <w:t xml:space="preserve">࠭����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:\fido\dupebase\dupe.db, d:\fido\dupebase\dupe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d:\fido\dupebase\dupe.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Base     d:\fido\dupebase\dupe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og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d:\fido\logs\Dup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饭�� � �㡫�� ���� ��� � ������� </w:t>
      </w:r>
      <w:r>
        <w:rPr/>
        <w:t>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� �� 2:463/59.1 � 2:463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rea    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From      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To        2:463/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- �᫨ ��� �������� � *.msg - ���������p�� �p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p�᪮�����p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MsgArea     d:\fido\MsgBase\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� ����� ����, </w:t>
      </w:r>
      <w:r>
        <w:rPr/>
        <w:t>㤠��� ����� �����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ean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஢����� ⮫</w:t>
      </w:r>
      <w:r>
        <w:rPr/>
        <w:t xml:space="preserve">쪮 ������ ��� </w:t>
      </w:r>
      <w:r>
        <w:rPr/>
        <w:t>2:463/59 � 2:463/59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2:463/59  2:463/59.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8&l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r ���⠢�����   �   ���  ������  -  Duper.os2,  Duper.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r.dos - �</w:t>
      </w:r>
      <w:r>
        <w:rPr/>
        <w:t xml:space="preserve">ਫ������ </w:t>
      </w:r>
      <w:r>
        <w:rPr/>
        <w:t>OS/2, ���</w:t>
      </w:r>
      <w:r>
        <w:rPr/>
        <w:t>᮫</w:t>
      </w:r>
      <w:r>
        <w:rPr/>
        <w:t>쭮� �</w:t>
      </w:r>
      <w:r>
        <w:rPr/>
        <w:t xml:space="preserve">ਫ������ </w:t>
      </w:r>
      <w:r>
        <w:rPr/>
        <w:t>NT ��� Win95 �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PMODEW ��⥭���). ��</w:t>
      </w:r>
      <w:r>
        <w:rPr/>
        <w:t>२����� 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騩 䠩� � </w:t>
      </w:r>
      <w:r>
        <w:rPr/>
        <w:t>Duper.exe � �������� :) �᫨ � ��� OS/2 -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�� � �⮩ ����</w:t>
      </w:r>
      <w:r>
        <w:rPr/>
        <w:t>樮���� ��⥬� ��</w:t>
      </w:r>
      <w:r>
        <w:rPr/>
        <w:t xml:space="preserve">ᠫ�� � ���஢���� </w:t>
      </w:r>
      <w:r>
        <w:rPr/>
        <w:t>Duper.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 ���</w:t>
      </w:r>
      <w:r>
        <w:rPr/>
        <w:t>ᨨ  ���஢����� �����  ��⥫</w:t>
      </w:r>
      <w:r>
        <w:rPr/>
        <w:t>쭮</w:t>
      </w:r>
      <w:r>
        <w:rPr/>
        <w:t>...  �᫨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஢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! � ��⠢��� �� </w:t>
      </w:r>
      <w:r>
        <w:rPr/>
        <w:t xml:space="preserve">ᮡ�� �ࠢ� �������� �ଠ� ���� 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 �� �᫨ ����� ����� </w:t>
      </w:r>
      <w:r>
        <w:rPr/>
        <w:t>ᮮ�</w:t>
      </w:r>
      <w:r>
        <w:rPr/>
        <w:t>騫� � �����</w:t>
      </w:r>
      <w:r>
        <w:rPr/>
        <w:t xml:space="preserve">४⭮�� </w:t>
      </w:r>
      <w:r>
        <w:rPr/>
        <w:t xml:space="preserve">䠩��� � ����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 �� � ��筨� �� </w:t>
      </w:r>
      <w:r>
        <w:rPr/>
        <w:t>᭠</w:t>
      </w:r>
      <w:r>
        <w:rPr/>
        <w:t>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த�� ���</w:t>
      </w:r>
      <w:r>
        <w:rPr/>
        <w:t>⠢����� 'as-is',  ��� �� ��� ���� ��</w:t>
      </w:r>
      <w:r>
        <w:rPr/>
        <w:t>࠭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 xml:space="preserve">⢥��⢥������ �� �,  �� �����  </w:t>
      </w:r>
      <w:r>
        <w:rPr/>
        <w:t xml:space="preserve">ᤥ����  ��  �ணࠬ��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</w:t>
      </w:r>
      <w:r>
        <w:rPr/>
        <w:t>஬ ��� ����ᠭ�</w:t>
      </w:r>
      <w:r>
        <w:rPr/>
        <w:t xml:space="preserve">, </w:t>
      </w:r>
      <w:r>
        <w:rPr/>
        <w:t xml:space="preserve">㯠��� � </w:t>
      </w:r>
      <w:r>
        <w:rPr/>
        <w:t>10 �⠦� ����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 � ���, �� ��� � �⢥��� �� ⠪��...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-  DONATIONWARE.  ��  ����� �</w:t>
      </w:r>
      <w:r>
        <w:rPr/>
        <w:t>ᯮ�</w:t>
      </w:r>
      <w:r>
        <w:rPr/>
        <w:t>짮���� 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 ��</w:t>
      </w:r>
      <w:r>
        <w:rPr/>
        <w:t xml:space="preserve">஬ </w:t>
      </w:r>
      <w:r>
        <w:rPr/>
        <w:t>- �� �᫨ ��� ��� ���</w:t>
      </w:r>
      <w:r>
        <w:rPr/>
        <w:t>ࠢ�����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⥫��</w:t>
      </w:r>
      <w:r>
        <w:rPr/>
        <w:t>⢮���� ���� ���</w:t>
      </w:r>
      <w:r>
        <w:rPr/>
        <w:t>ਠ�</w:t>
      </w:r>
      <w:r>
        <w:rPr/>
        <w:t>쭮 ��� ��</w:t>
      </w:r>
      <w:r>
        <w:rPr/>
        <w:t>ࠫ</w:t>
      </w:r>
      <w:r>
        <w:rPr/>
        <w:t xml:space="preserve">쭮 </w:t>
      </w:r>
      <w:r>
        <w:rPr/>
        <w:t>- 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ਬ�� </w:t>
      </w:r>
      <w:r>
        <w:rPr/>
        <w:t xml:space="preserve">:) ��� </w:t>
      </w:r>
      <w:r>
        <w:rPr>
          <w:rtl w:val="true"/>
        </w:rPr>
        <w:t>ࠤ</w:t>
      </w:r>
      <w:r>
        <w:rPr/>
        <w:t xml:space="preserve"> ����७�� �</w:t>
      </w:r>
      <w:r>
        <w:rPr/>
        <w:t>뭮��� �⭮襭�� � ��襩 ��</w:t>
      </w:r>
      <w:r>
        <w:rPr/>
        <w:t xml:space="preserve">࠭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463/5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kiv@kiv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kiv.kiev.u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孨�</w:t>
      </w:r>
      <w:r>
        <w:rPr/>
        <w:t>᪨� �ਬ�</w:t>
      </w:r>
      <w:r>
        <w:rPr/>
        <w:t>砭��</w:t>
      </w:r>
      <w:r>
        <w:rPr/>
        <w:t>. ���� �</w:t>
      </w:r>
      <w:r>
        <w:rPr/>
        <w:t>।�</w:t>
      </w:r>
      <w:r>
        <w:rPr/>
        <w:t xml:space="preserve">⠢��� </w:t>
      </w:r>
      <w:r>
        <w:rPr/>
        <w:t>ᮡ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,  �</w:t>
      </w:r>
      <w:r>
        <w:rPr/>
        <w:t xml:space="preserve">࠭������ � </w:t>
      </w:r>
      <w:r>
        <w:rPr/>
        <w:t xml:space="preserve">䠩�� ����� � �������⥫�묨 ����묨 </w:t>
      </w:r>
      <w:r>
        <w:rPr/>
        <w:t>(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ᥬ  � �����������  ��� ����⮢</w:t>
      </w:r>
      <w:r>
        <w:rPr/>
        <w:t xml:space="preserve">).   �������  ������� 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�� �� ⮫</w:t>
      </w:r>
      <w:r>
        <w:rPr/>
        <w:t>쪮 ��</w:t>
      </w:r>
      <w:r>
        <w:rPr/>
        <w:t>᪨</w:t>
      </w:r>
      <w:r>
        <w:rPr/>
        <w:t>, �� � RAM ⮦� :)),  �� ���</w:t>
      </w:r>
      <w:r>
        <w:rPr/>
        <w:t xml:space="preserve">筮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 </w:t>
      </w:r>
      <w:r>
        <w:rPr/>
        <w:t xml:space="preserve">⠪�� � �����  - ��� ᪮���� </w:t>
      </w:r>
      <w:r>
        <w:rPr/>
        <w:t>ࠡ��� १�� �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� ࠧ���� </w:t>
      </w:r>
      <w:r>
        <w:rPr/>
        <w:t xml:space="preserve">⠡��� etc ����� �� ����� ����  -S.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  �� ����</w:t>
      </w:r>
      <w:r>
        <w:rPr/>
        <w:t xml:space="preserve">室�����  </w:t>
      </w:r>
      <w:r>
        <w:rPr/>
        <w:t xml:space="preserve">(�� ����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 </w:t>
      </w:r>
      <w:r>
        <w:rPr/>
        <w:t>80%)  �  ����</w:t>
      </w:r>
      <w:r>
        <w:rPr>
          <w:rtl w:val="true"/>
        </w:rPr>
        <w:t>ࠨ</w:t>
      </w:r>
      <w:r>
        <w:rPr/>
        <w:t xml:space="preserve">������  ���  </w:t>
      </w:r>
      <w:r>
        <w:rPr/>
        <w:t>㧥�</w:t>
      </w:r>
      <w:r>
        <w:rPr/>
        <w:t>.  ��  ⠡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��</w:t>
      </w:r>
      <w:r>
        <w:rPr/>
        <w:t>, ⠪ �� �� ��</w:t>
      </w:r>
      <w:r>
        <w:rPr/>
        <w:t>ꥬ ��</w:t>
      </w:r>
      <w:r>
        <w:rPr/>
        <w:t>ࠦ��� ������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 xml:space="preserve">-⠡����  -  ���� ����� �����⭮� �, 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���  -  ���⠩� ����. :)  ������� ⮫</w:t>
      </w:r>
      <w:r>
        <w:rPr/>
        <w:t>쪮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ॡ����� � ����� ����</w:t>
      </w:r>
      <w:r>
        <w:rPr/>
        <w:t xml:space="preserve">⠥� � 2 </w:t>
      </w:r>
      <w:r>
        <w:rPr/>
        <w:t>ࠧ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