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F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FidoMessage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08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Datei ist als eine kurze Hilfe gedacht. Eine echt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t vielleicht sp�ter 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ist eine Beta-Version von FFMA. Obwohl ich FFMA geteste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n ich Fehler nicht ausschlie�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eports bitte an mich. Vorher bitte die Datei BUG-REPORTING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ersten Start ist evtl. der Parameter SAVEUID n�tig, damit FFMA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n Messages nicht bearbeitet. Der Parameter SAVEUID ist auch dann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man Sqfix eingesetz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FMA arbeitet nur mit Squish und MSG MessageBasen zusammen und ist bisl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auf Netmails ausgelegt (au�er ECHOCOPY/ECHO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MA ist in Pascal geschrieben. Um es zu komplieren wird FPC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�tigt: http://www.freepasca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MA ist bislang nur unter Linux getest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einer �nderung des Config-Files sollten die Einstell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ma CHECK geteset werden. In diesem Modus f�hrt FFMA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Patches, Bemerkungen, Anregungen, Kriti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sb100@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Sven Bursch@2:2448/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jeweils aktuelle Version ist 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TP://www.uni-duisburg.de/~sa519bu/ff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usky.physci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-St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:(..)   Spezifiziert eine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B: Linux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e weiteren Informationen werden der Datei /etc/fido/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nommen, die zum Fidoconfig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(..) Spezifiziert 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:75:7158/85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(..)    Spezifiziert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: F:/var/spool/fido/bounc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BY:(..) Spezifiziert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NBY:2448/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:(..) Spezifiziert eine "MASK", die auf die neu erzeug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(..)   Spezifiziert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�cke in eckigen Klammern si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copy MB:(..) ADDR:(..)  SEENBY:(..) [DO:(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t eine Netmail in ein Echo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e Kluges werd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s local-Flag wird gesetzt. Alle ander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r als Absender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earline (---) wird ggf. durch -+-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igin (* Origin:) wird ggf. durch + Origin: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ue Tearline und Origin werden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e durch DO:(..) spezifizierte "MASK", wird auf die neu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ngewendet. (Vorsicht! Echo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ove MB:(..) ADDR:(..)  SEENBY:(..) [DO:(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echocopy, jedoch wird die Ursprungsnachricht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e ADDR:(..) F:(..) [FULLMSG] [MB:(..)] [DO:(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kt eine Netmail an den Verfasser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r Nachricht beginnt mit dem Text aus der Datei F:(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FULLMSG benutzt wird, wird an diesem Text die original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ei k�nnen folgende Platzhalter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R Name des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OR Adresse des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 Name des Empf�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 Adresse des Empf�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U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I Zeit im Format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A Datum im Format tt:mm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PLYTO/REPLYADDR-Kluges werden noch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r Absender wird auf FFMA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s local-Flag wird gesetzt. Alle anderen Flags werd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e Kluges werd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alls MB:(..) spezifiziert ist, wird die Bounce-Nachricht in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-Area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e durch DO:(..) spezifizierte "MASK", wird auf die neu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-Mail ange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e Urspruchsmail wird nicht gel�scht. -&gt; action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B:(..) [DO:(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t eine Netmail in ein andere Netmail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e gesamte Nachricht wird nich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e durch DO:(..) spezifizierte "MASK", wird auf die neu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nge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MB:(..) [DO:(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bt eine Netmail in ein andere Netmail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e gesamte Nachricht wird nich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Header F:(..) | D: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t den Header einer Netmail in die durch F:(..) spezifizier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in das durch D:(..) spezifizierte Verzeichnis. Dabei werden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Dateien mit zuf�llig gew�hlten Nam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MSG F:(..) | D: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t den Header und den Body einer Netmail in die durch F: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zifizierte Datei oder in das durch D:(..) spezifizierte Verzeichn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ei werden in diesem Verzeichnis Dateien mit zuf�llig gew�h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t ein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e Actionen, die einer Del-Anweisung folgen, werden igno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PHORE F: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llt ein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llte die Datei F:(..) nicht vorhanden sein, wird sie neu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llte die Datei F:(..) vorhanden sein, wird sie getoucht, d.h.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tum werden auf die aktuelle Zeit bzw. auf das aktuelle Datum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FROM=(..) | TO=(..) | SUBJ=(..) | DEST=(..) | ORIG=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t den Absender, den Empf�nger oder das 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uchbedingung ist nie erf�llt. Nur nutzlich f�r DO-St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uchbedingung ist immer 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ische oder-Verkn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ogsiche und-Verkn�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rom="someone" | from="someone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(from="someone &amp; to="myname") | (from="someoneel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ach from="~peter"   Sucht nach Nachrichten, wo im Namen irgendwo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="!~peter"  Sucht nach Nachrichten, wo im Namen nich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r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spricht: search from%"~p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="peter"    Sucht nach Nachrichten, wo der Name gleich Peter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gr��er oder kleiner Vergleich ist nicht in allen Fall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: search orig&lt;"2:0/0.0" funktioniert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Absend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Empf�ng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Nachricht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 klu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  Absenderaddresse in der Form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 Empf�ngeraddresse in der Form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one, Onet, Onode, Opoint  Zone, Net, Node oder Pointnummer des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ne, Dnet, Dnode, Dpoint  Zone, Net, Node oder Pointnummer des Empf�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  L�nge d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Ob ein bestimmtes Flag g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�- und Kleinschreibung wird nicht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Message has been read by th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Fil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        Message is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     The message destination address could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  kill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       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        update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/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