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8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Internal text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Editing system list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The managers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Shell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Command line options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1    Index files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Fileecho options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3   LongDesc options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ald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plies  to crash  netmails sent  to 2:281/415 will  be p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 for the sender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 vi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sender. Other replies will be 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BBS  users to search for  files via echomail. A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echo  processor is a  utility that distributes 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 then places  the  received 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cess 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modelled  after TosScan and  Gecho, which many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 out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ALLFIX,  ALLFIX!, ALLFIX/2, and  ALLFIX/U for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after the  menu name.  In the 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a  list of  the more important 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w in 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use all  different types of ALLFIX with  on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 to enter all  the different  types of key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  configure  DOS  and  OS/2 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ly one type  of keyfile for  all different types  of ALL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OS/2 version of ALLFIX  no longer u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pecial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send files and 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 it possible to send mail and files enco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via the Internet  using many different email cli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be used  as a  gateway to  send mail and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rt of  the world via  the Internet. It 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nd mail and files to someon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has the ability  to process file request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Simply send  a message  to ALLFIX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 and   receive  your   files,  uuencoded, 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email clients supported by ALLF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dora, PMMail,  PostRoad Mailer,  UUCP, SOUP, Net  Ta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 features for the reque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for Binkley sty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pecify maximum online time per fil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end CC of file request report to the Sys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er recompiling of REQUEST.IDX file for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extra macros for the file request re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agic  filename type, SendOnFreq,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files or templates along with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RAID style  flags. This feature makes i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FIX to  create FILEBONE.?? style files, 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tter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moteAccess,  Terminate  BBS,  Lora  BBS,  and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w  uses the actual  BBS file  area number as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 means that  when adding  new  file area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file areas or  the BBS new file  dirs do no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s for Renega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FIX file  will automatically  be updated w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ETUP thinks that it 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 select more  than one file  area per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new file di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ability to  select  the  file  areas  to  scan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hanced auto-add routines for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determine   fileecho   descriptions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selected for  the new fileecho can now also be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 where the fileecho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5.0 has  many more features.  Please consult the  UPD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 a list of some  of the features that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 Ezycom, Maximus, ProBoard,  PCBoard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TBBS,  LoraBBS,  Synchronet BBS,  Concord 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direct  support for  the Hudson 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 DOS  and  for  WildCat!  have  the   follow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can 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 then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 KB of  RAM available. It  is also prefer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 least 700KB of EMS 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 PAK, ARJ 2.00,  SQZ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 operating system or memory manager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 2.13, PKPAK, ARC,  PAK, ARJ 2.00,  SQZ 1.0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refers   to   all  executables   and 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 the 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is copyrighted material by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 agreement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ollowing  applies  to  all  persons 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ALLFIX: you may use  ALLFIX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one month.  After  this period  you  MUST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 must  register ALLFIX  if  you wish  to make  us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may be  distributed freely 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what  this document  states, ALLFIX  is  provided as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,  any lost  profits,  lost savings  or lost 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 future versions  of, or 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use of ALLFIX constitutes 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released under the  shareware concept. 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 to use ALLFIX  for a trial  period of 30 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 to continue using ALLFIX  after the 30 day 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"{+}" after  their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Fill  out  the  form   and  send  it  back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in  Regions, which are divided in Nets. 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which are 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and 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 Zone numbers  1 up to 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other networks  that use FidoNet 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 have one or  more points.  A point is  a user 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a 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ing messages addressed  to the name 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a  '/') are placed  on the subject  line.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scan  the  configured message  areas  and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 It will  scan the  BBS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 the amount  of mail.  First,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Third, 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ie. characters other than the 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ability  to ignore 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 and the keyword 32bit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may  contain the special character 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rest  of the  text  entered is  a  keyword.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 For example, when  searching for the 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specified  as "OS/2" and  not as  /OS/2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organized in  echomail areas.  Files are 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name,  referred to  as the 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of  other option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passed along  in  a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file,  such as the 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word on each  line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particular fileecho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 added,  ALLFIX  will  use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 line to  the  .TIC  file.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of the  file. This particular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usually a  more detailed version of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ndicates  who the .TIC file  is for. This verb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.TIC  file when the  file is being rou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 not present or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 belongs to the current 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  that this new file 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importing the current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 remove the file  NODEDIFF.A12 from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the  actual file before import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feature is  handy for  new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The path  lines can be  used to  determin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ALLFIX  will  not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the  seenby listing. ALLFIX will display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 the systems  list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r incorrect,  then ALLFIX will  refuse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 with the  appropriate file  attach. Large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have problems with  too many netmail  messages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TIC files for  a system into one  archive.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ight  digits  of  the filename  are  used  to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 node number, but it is not 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on the 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 ends with two digits. The two 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 from being over-written.  In the case  of a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cremented, 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 with file  names  that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This file contains .TIC files and is 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 system is a powerful tool that 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 are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be  configured to call  up batch file 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the  nodelist  processor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 ALLFIX can read. FCOMP is not 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, since this type  only supports one BBS. It was 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that ALLFIX  does  not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ALLFIX  will function properly without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nformation, however, a number  of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 that the BBS file 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Adding areas  in the BBS configuration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/Ele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AdeptXBBS 1.11+ (Only available in 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is  the  path  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  This second  parameter is not  necessa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the file  systems for these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 noted that  ALLFIX  can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 uses standard FILES.BBS  files, then the 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are  not included  in the  FILES.BBS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possible that  the system has a  number of CD-ROM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hich the  FILES.BBS files use  a different  structure,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here the file  size is included  in the list.  When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 file size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this and will skip the file siz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 system  used is  ProBoard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LOAD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 kept in a separate directory.  In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that 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 able  to  find  the  configuration  fi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the  program   used  to   create  and 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used to create new COOKIE 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the new file report system which will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 that can be used to calculate  a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file to be  used with  ALLFIX. This  uti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cluded  with ALLFIX,  ALLFIX/2,  and ALLFIX/U.  ALLFIX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pdate  utility that can  be used to update 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needs to be configured using  ASETUP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f the files  should be  created. If  the user  selects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 SETUP.FIX is found  is considered the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LLFIX.BSY which indicates  that one of  the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 not make 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it  is  possible  that  the   sempahore  remain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menus. The  cursor up and down keys can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menu  bar up and down.  Menu items can be activ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key.  The Esc  key will  always  return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hanges should be  saved before returning 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ose  situations, the  F9 and  F10 function 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the 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 the screen will contain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times a selection needs to be  made from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 these situations, the  Enter key can  be used to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 the Esc  key  can be  used  to abort 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o  search for  an entry,  simply enter a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the  first key letter has 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dit field will  appear at the  bottom of the  scree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Hitting Ctrl-Return will  instruct ASETUP to 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ry beginning  with the entered  text. The search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 the online  help.  ASETUP  will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help has  been activated,  the 'F'  key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 a string in the documentation, 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to repeat  the search. These keys are  the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which is a  well known program for viewing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makes  use  of the  ALLFIX.INF  documentation fi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help. ASETUP will  display the  appropriate sec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ALLFIX supports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oard number between 1 and 200 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needs to be defined for the *.MSG 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 echomail area  and  NOT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 1 and 1024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path  and name of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An empty name will disable the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section 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configured 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the  path and the name 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 path and the 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 An empty  name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 that this option cannot be 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is not  capable of  writing to  conference number 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considers a  0 as  an empty  field,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e 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mail address to  which the  messages should  be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 menus  a template  file  can  or must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on the  desired  template file.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be  viewed  by  hitting the  'V'  key when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is  highlighted. A  template file  type must 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files can be 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' key.  If an external editor has  been defined (Se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), ASETUP  will call up  the external edito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force ASETUP to call up the  internal editor by hitt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ew template  files can be added to the list by pressing the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n entering the  name of the new templat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is  a  simple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key  sequences. The  Esc  key  can be  used  to 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e F2 key can be  used to display a list of command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template file. The F3 key can be used 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xt  file. The F9  and F10 keys can  be used to 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 of the fields  in ASETUP, a  filename can be  enter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it  is possible to edit the filename, by pressin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and  the Del key can  be used to  remove one. The men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r edit a  system in the  systems list 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rom  the 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ve  fields  are only  available  in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ie.  whether or not 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 determines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before  the   official  release  date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system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 not  allow  a node  to  set  this  are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 the option "Setup"  is selected,  the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nter a  system address  that is 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SETUP  will ask you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. By  selecting the Yes  option,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dit window, in  which you can define the setting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ode. When you  exit and save these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ontains a number  of "managers", for example,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where  the fileechos can  be defined. These 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that  allows multiple fileechos to be 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an  be used  to active  the browse  mode. In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 the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 down keys can be  used in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 return  to  the  previous  menu. F9  closes  edit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 F10  closes  edit  mode  sav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ESC  closes the  edit  mode presenting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alog 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 destination directory  from  a list  of BBS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activate a  dos shell from 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 keys. ASETUP will alter the prompt  to signal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ctivating a  dos shell,  ASETUP will  swap a 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use  to either  XMS/EMS or  to disk,  thereby free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makes use of linear database files 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regenerating  of  the  index fil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not necessary to manually 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alternate  networks addresses (AKAs). The mai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within  this menu, along with up  to 4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 entered in the same  order as they are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within this menu is the 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king use of  the .PKT interface. .PKT  files must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relies  on the ability  to "fool" the 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In order  to do  this,  ALLFIX needs  to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The most logical  choice for a fake addr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 number. By  selecting a  point number,  like 12345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oint  address must,  of  course, 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list for the  appropriate echomail areas,  in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nfiguration, otherwise  the .PKT files  will be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One way to get around that  problem is by making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ystem.  The registered  version  of ALLFIX  also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 operator.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flags 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four different registration key fields for th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rmally automatically 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 destination system. This process works by match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 Within this menu it is possible  to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  different matching  procedure.  The AKA  to us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up  to 20 zone/net  combinations.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zone. If the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at AKA to  addresses in  that zone  and net. The 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ddress  cannot be matched up, then ALLFIX 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 is  a name  that is given  to a certain  net or a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 Domain names cannot  be selected 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 name. Domain names are  often referred to as 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domain names in  both types of messages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users can also  use domain names 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the  standard outbound  directory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all zones  that have a  domain name defin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 those people  using Portal  of  Power, which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irst part of a large number 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support 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where the mailer 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 that the mailer supports a normal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 inbound directory.  In that  case, this  is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 directory  should be  configured.  The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mailer has  support for  a separat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standard outbound  directory for 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 Power. If  one of these  mailers is not  us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 the ability to write 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them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chomail processor. If the .PKT 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ALLFIX  should create  the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chomail processor supports that option,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used because  it offers the 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n the  export list for that  area. This is 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 directory must  be  configured  and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is used when  pass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 the "send original"  option is being used  fo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echos.  This directory  is also  used to  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se  options can  be found  in  related section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t  is VERY  VERY important  that this 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by  ALLFIX and that  it does not  contain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where D'Bridge stores  the queu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option is  not configured,  then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 attach system.  This option  is only impor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use  D'Bridge. Due to  the requirements of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an only be  used by  those people using 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the T-Mail fileboxes are 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-Mail  mailer mode has been selecte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ll of  the outbound  files in  special file  box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ALLFIX  can find alternate FILES.xxx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 in 3 digits. For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file  attach  message. Arcmail  packag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directory.  If this  op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 will  change the  extension of  all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their 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 this directory.  If this  field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 this directory  is left  blank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that those files  are stored in 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the fileecho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that ALLFIX  should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necessary for  archive conversion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 it be used  for increased performanc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important that it is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 where the  template files  (*.APL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separate directory  is  used  to store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 stores a different datafile for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cost  sharing. These files are 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 cost  sharing features, 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makes a bill,  it will store a copy of 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 example, 950001.TXT. The  file is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sults an  "alias" file to determine 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 when  a request  is done  for a  particular alia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 periodically  updated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update the  alias  file in  two  situ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 is via the Magic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 in section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contain any  wildcards. The  second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specifies an alias 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ias file may also contain  comments.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ference to  external  alias files  denoted  with a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Power  uses a  binary alias 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rtal  of Power is not configurable, 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of 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this  entry is left  blank. The log  style will b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as selected for the general log in 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IFX should  use.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log file  if this entry  is left blank.  The log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 log fil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. The  log  style will  be in  the  same forma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 .BAD or move them  to the Bad Tics 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reate a small  log file which lists the .TIC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archive, and the reason the 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the path  and filename of that log fil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 that ALLFIX should  use for duplicate  files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quish echomail  processor reads in  an echotoss lo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s.  By  using this  log  file, squish  can 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and filename  of the  log file  can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message  area has been defined. 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 this file is ECHOMAIL.JAM.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  then  enter  the   path  and   name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add  a little  information file  to each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 incoming archives. The unwanted  file lis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 to specify the  name of a 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 in this  file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 ALLFIX should touch after it  h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when echomail is written. The 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several mailer programs  and the semaphor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log  file, the AreaMgr  log file, the  Rp log f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if 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       If the string %NODE% is included in  the name of the log fil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 possible to use  separate log files  for each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of 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to  send files via  the Internet to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wnlinks throughout  the world. Instead of 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 email messages which can  be send to your  downlin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king  .MSG files (FrontDoor  style mailers) or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 in the outgoing  directory and it  will scan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 up into smaller parts and then each p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ode each part  of a message  or file, and  whe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 received by ALLFIX, it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ceived correctly.  If the  part  contains an  error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 that it is resent, 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therefore, 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thing  has  gone  wrong  in  the 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therefore,  it  is  easy  to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you  need to do to use this feature  is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 needs to be def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seperate outgoing email directory. In 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email  messages until  they have been 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ined. This directory  must be different from the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extension of  the inco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to defined.  This  is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messages 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the number of times ALLFIX should try to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the number  of days can  be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  the maximum  size  of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defined.  The default  value and  maximum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 The size entered here must be  equal to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size  of a package 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 than the  maximum possible value, then 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email  clients  use  SMTP  files  that  are  of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ormat than  the official standard. 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converted  to the  official standar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. This field can be  used to indicate the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 files to create. ALLFIX still  assumes that the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be  received  at the  same  time. ALLFIX,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received parts in  a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things goes wrong  and parts remain in  the s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 long time, waiting for other parts  that may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This  field can  be used 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netmail  written  to an  Internet  addres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has  the ability to  function as a gateway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FIX can re-route files on hold for a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it  can  send  the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In  this  situation,  ALLFIX  uses the  Internet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s  also  very  useful.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end Notify messages, for 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eatures can  be configured for 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 submenu  in the Node  manager. Two  of the 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at ALLFIX 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 messages with those statuses should  also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how ALLFIX  will  send things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 act  as  a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ALLFIX will  not encode any mail,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ALLFIX  will encode all  local mail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ll act as  a gateway for all mail 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to  encode the  file, which means  that it iw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parts, encoded, and 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usefull since it can  be used to  guarante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lines are strings  of up to  55 characters follow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 the current  system, that are  appended to 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external  program menus. The  first one is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 to  convert incoming  archives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ten  compression  and  decompression program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first 6  are defined  for you,  even though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 use  to define  any  compression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note  that you need to be  register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 to  add  a banner 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name  of the archive to  be updated can  b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 command @1 and the path and  name of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 options  are  for   the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 to any  path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. If you normally want the compression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 For that reason, a seperate fiel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 compression  program  can 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 10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the extension  of archives of this 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 this information in order to  create archiv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 calling up an antivirus program to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 be  entered.  ALLFIX  does not  pass 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in 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 is only  available in 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item in this menu  is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conversion  routines supported direct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 many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is  where the commandline  options may be 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wo meta commands  for the commandline  option: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xpanded to  the name+extension  of the file  that nee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menu item can be used  to configure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will 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hen it needs to unpack a  file and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chive format it.  There are  two meta  commands tha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the  commandline options: @1  is expanded  to the  path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(Ex.  *.*). The  correct commandline  option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configured.  The author  has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 made the current  directory. Next, the  file is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ile  calling  up the  EAC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 current directory  for  a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continue 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 found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continue  with  the  original  file,  which  is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do 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for  PalmScan  and  MTA  ar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the 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ll  up  the  program   via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s, then  ALLFIX will  also call  up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that 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 however, a few things that should  be kept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 DOS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problem  is that the  OS/2 shell  in which ALLFI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process  the redirection  symbol and  not the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ndow  which is started  for the  DOS program.  The res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will 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pending  on  which operating  system  it  is 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However,  keep in mind  that if you  define DOS progra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programs  for OS/2,  then ALLFIX  Univers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exactly  like ALLFIX/2  described above (when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to define which editor 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editor has been  defined, it is still possib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menu  are several options  that have an 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LLFIX calls  up an external program, referred 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 The  process  of removing  memory 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make room for  another program is called 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 same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wap to  Disk if  there  is not  enough XMS  or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not swap  to XMS, EMS,  or Disk if  ther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 which makes  the execution  of ALLFIX  "look" nicer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child 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 should be 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while   calling  up   child  processes, 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errors will not be 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lso  important to note  that only  the output 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that signals  a  virus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for  example, errorlevel 1 means not 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configuration file, and 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 more viruses found, then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 this field.  Please note 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ber of  files  do not  need  to be  scanned  by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files.  ALLFIX will 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there are one or mor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this 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archive conversion. The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found should be ente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 archive if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LLFIX  and  ALLFIX/2,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!,   the  possible   options  include: 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 and the FileBox options in the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 if  BinkleyTerm,  D'Bridge,   or  T-Mail 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 is selected,  ALLFIX  has the  added 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updating the  TODAY.MD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n  ALLFIX process a  file request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the total number of kilobytes  file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 order to  prevent  the  necessity  of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th field to the  Pathnames menus,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 define the  .MSG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ree options: The default  is Fido style .MSG files;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ption  is  Opus style  .MSG files;  and  the thir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.MSG  file  header,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net  and  the  node number.  In  Opus mode,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 date of the netmail,  and in None mode,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compatibility  should be  selected if FrontDoor  2.10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r) or Opu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are  being looked for are obviously not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option should be 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extensions  with  a  '*'  wildcard,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since many  systems will convert  the file 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the  file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not  append the wildcar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some  people want to  search for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have an extension and it  is redundant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the message flow  in FileFind areas can get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 be configured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scans  the   netmail  folder  and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is still waiting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happen  that ALLFIX finds a netmail to 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re files are attached, but  where one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 netmail. This feature  can be disabled 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to  +31,  where -31  is  the lowest  and  +31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riority. If you are  using ALLFIX/U, the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the request processor 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-31 to +31, where -31 is the lowes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1 is the highest priority.  If you are using ALLFIX/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riority is only  changed when you are runn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 a  session,   ALLFIX   often   changes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on all drives  before it begins  and will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irectories when it  finishes. This  way, you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ny of  the current directories has 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he  directories, ALLFIX  runs  through  all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 from A to  Z. It 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rd drive",  by attempting to  detect which ones  ar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 and which ones  are CD-ROM drives.  ALLFIX has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 CD-ROM changers. This results in 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up. This 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identify  the drive letter  of the last  harddr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CD-ROM changer, then you will probably want to 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. This field  is currently not us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toggle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messages  on  hold  for  downlinks. If 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found that is  older than the value of this 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programs  to derive statistical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 files. ALLFIX stores information about 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intained if  a value of zero is entered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 UTC  offset. If  this  environment variab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LLFIX 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defined in  ASETUP. The  format of 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be  used to  define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 than 16kb. This  field accepts values  0 and 4 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kilobytes.  A 0 means that there 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maximum 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in the next bill.  The invoice number can 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 see section  94).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invoice  number  each  time  a 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  (i.e. set to  Yes), then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BIOS  calls  to write 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"see"  the  text  being  written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determins whether  or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able  to use the  %+ALL command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 able to use the %NOTIFY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able to  use the %TICK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 the areas. If  this is set 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also  prevent  the  system fro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 to use the  %PACK command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  keep   or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 is turned on,  then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utomatically  added systems  receive  access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groups defined below. This option is only 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 fields  are available 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where  the names of  the days of 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fields where  the names  of the  month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to  define 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if the file 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four preselected  schemes that match  up with som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 where the  message areas that 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area configuration  is stored 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ffers the user the  ability to enter a commen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 by ALLFIX,  except for  the fact  that it 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 The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can  be used  to scroll  through the 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turned  on. If 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in  AreaMgr  replies  and  in 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tells  ALLFIX  if  it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 for those  BBS systems  where it  is necessary.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is also turned on, ALLFIX will update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that 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visible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o which 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will tell ALLFIX to append the 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all but  that number of files with 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'?' wildcard. For example, if a value 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in  the 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rting  means that  ALLFIX will  attempt to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by  comparing filenames.  If a suitable 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only  perform the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new  file information 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 is already in the  file database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ll forwarded files 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  ALLFIX  will only  send  the template 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escription  that  is  stored in  the 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 description is the long  description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s. The last  type is the FILE_ID.DIZ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be used. For 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 file.  If  that  descri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As  a last resort, ALLFIX  will use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cost of a  file can be assigned to a 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used to determine if 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file before adding the "Unit  cost".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can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ost  of the file  has been calculated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 the downlinks depending  on the setting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the  "Div cost"  option is set  to "C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 then the cost  will be divided among  all the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list  that  participate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set to  "All nodes" then  the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 in the  system list. 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"Div cost"  option is "C/S  nodes" or "All nodes"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 one to the number of systems 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the cost  unless the file is  being hatched 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a  pass through  fileecho. This  ensure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use these  cost variables when 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 AreaMgr command (see  section 7.4). The  cos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 a program that  has AreaMgr functionality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bone. The settings  in this 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 "Hatching" and  "Return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 status is  turned on for  the node,  and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 these settings, please see the  chapter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days  a file  is allowed 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 it is  possible to define up to 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to "No", then ALLFIX will not convert 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to  tell ALLFIX if  it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field is  set to  Yes, it  will compress any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specified  format. For 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tell ALLFIX  NOT to  import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 where they will  be forwarded to 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turn  a  Passthru fileecho  off, and 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as  been  defined for  this  fileecho,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lculate a destination  directory for  you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rmine  the destination  directory based on 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n archive that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 a  FILE_ID.DIZ  file  to  the 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 description is taken  from the .TIC 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ncoming files 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fileechos  that  a system  has  access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knows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 consult the  chap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strip  everyone from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that  is  not  connected  to  the  local  syst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 this option is  to strip away 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seenby listings. This  option is  not necessa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update the  file database (ie. No No Touch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If  this field is  set to "Yes"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that  they come from  a system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this option is set to 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hat each  file  process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 to the queue directory, 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downlinks.  A copy 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 in the configured directory. If 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 to imported  files  after ALLFIX  has processed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or .JPG files. 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 words, the description will be 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 is set  to  Yes, ALLFIX  will  not conver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Node  manager,  it  is possible  to  assign a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 a particular  node. This  means  that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copied to  that directory  instead of being  sent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rmal method (being  a netmail  file attach, or 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). With  this option,  this particular featur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for  a  particular fileecho.  That  means that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ed in  this  particular fileecho,  will  not be 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at  holding  directory,  but sent  via  a  norm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 number of  options that  are relat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imports files  in the BBS, it will reset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file database,  such  as any  system  using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determine if a file is new  (for a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time  of  a  file  be  reset when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atabase. These systems  do not require 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be altered.  This option should be set  to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counters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file. 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has the ability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can be used to set  the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set  to  255  systems.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in each fileecho record  for that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limit  to something  less than 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ze of the fileecho records. This will effectivel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in 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what  ALLFIX should  check,  when it  is check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mporting  a  file,  ALLFIX  will  check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then ALLFIX will not 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 zero is entered, then ALLFIX will  only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value  entered in this field 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ilobytes that must be 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The  value must  be  either 0  or  be between  1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 a limit to  the size of  a TIC archive.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added to a TIC 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 file, whose  size is less  than the maximum  size,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 a TIC archive whose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 in this  field. Each  time ALLFIX has 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a  TIC archive,  it will  search for  the first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is entered in this field, 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be picked up b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the  archive  type.  For  example, the  first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 entered in  this field,  then it 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created  instead.  A  value  of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used to define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Some  fileecho  processors  use 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for TIC  archives  than ALLFIX.  If  you hav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a tool, it may be necessary to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here,  so that  ALLFIX  will automatically 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pack the TIC archive. 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will  remove  any   ANSI  code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 three different functions.  First,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nd  the carriage  returns, and  third,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 to  just  strip  the  carriage   returns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w  file  reports are  generated,  then those  high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must  be  stripped  from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 on. ALLFIX  will,  in  the process,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by  converting 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a  single space  and removing 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 strip the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description  is formatted correctly 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 area  name   is   appended  as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BBS  systems  that   store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formation in  binary files  that contain 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name  of the  uploaded may  also select  'Upload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',  "Upload  as fileecho",  or  "Uploader  as SysOp"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 the  string "ALLFIX",  the  fileecho tag,  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 fields available  where the 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 strings can  contain 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sets in 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means one  or more and the wildcat 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example can be read  as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3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s  imported into  a text based  file databas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menu item in this menu,  with the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preview the way  that ALLFIX would import a fil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 into the  BBS system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the 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will  be followed by  ONE space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 the LongDesc  character. Normally, the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start on the 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one space  placed before the character. 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fter the LongDesc  character. This value should be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for  most BBS programs.  PCBoard systems should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file database. Please note 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(such as  .DIR files for PCBoard and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is turned on.  Due to  a limitation in 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longer than  255 characters, the  re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A  value of zero  ignores the  length of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more than  10 lines be processed,  if that BB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Webster's New  World Dictionary, the term 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  manager is  used to tell  ALLFIX which  files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 a regular basis.  File specifications  can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files  matching the file  specification exist, th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name of the  fileecho in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 This field should contain the  complete path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 wildcards.  Please  see 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description of  the file.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 that can  be  used  to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  at position xx. This meta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to  configure the days  on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 file should  replace. The file 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will  be removed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the .TIC file and 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useful to  replace old  programs versions  with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 specification  entered in  this  fiel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then  ALLFIX will  automatically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next time a file is hatched, the replace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.TIC file and it will  be added to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 If the  file  has the  same  name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be  set  to Yes,  which  will tell 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 filename manager offers  the ability to 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stored 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for the same filemask and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configuration 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has been imported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  to know which  types are  executed when,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 configured types are dependant  on the order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different options 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 following two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types and the re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 then  it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 should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 filename of 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complete  path without  the trailing 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 complete extension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ALLFIX  should start  up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is set  to Foreground  or Background, th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will be started  and ALLFIX will continu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foreground or background 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 forward an  incoming file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that are not listed in the 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 mask should be  sent, along with  a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Each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w  files exist in  the destination directory,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used to  change  the Keep  #  value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to  move a file  from on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other  one. Any file  coming in the 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into the new 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 This type  does  not  have 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to  import a file into a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 the  normal   destination  directory  for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 to automatically  forward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the  directory  wher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be used  to  automatically send 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send with 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 to  send with the file 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gic  filename is  requested. This  feature could be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key for  a new user.  A service request  is given a 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has to be  executed can also be  defined.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provided by  the user. This can be using a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 the command line  for the program 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requested" are  passed to the  KEYGEN program a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 this service request. In 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execute for  this service request.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%s %a @ 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,  the program  KEYGEN may 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be  used  to unpack  a  file  mask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used  to update the  alias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files with  the  same directory  as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both  requirements will be updated. 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 new fileecho is automatically added  by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entry  is made  in the fileecho  manager, ALLFIX  and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can 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 fileecho tag, and  use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entry is  made in the fileecho manager, ASETUP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belonging to that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settings, defined  in the  fileecho manager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manager looks a lot like the fileecho 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specific to  the group, the  rest of the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explanation of the six options  for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 for the  rest of the  option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the group.  An undefined group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of  the group. An 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 to determine which  group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 should  belong to.  The mask  may cont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new  fileecho  is  automatically  added  with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to enter more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 should come  fro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 then  ALLFIX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s will be the same as 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etermins if ALLFIX should automatically  add a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eature  is currently  available for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this  feature is  only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Add  BBS" option turned on, ALLFIX uses  this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 the new file  area. All of the  options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number  of the file area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use  TAG, please enter  a value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This  is necessary  because TAG  starts coun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at 0. 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abled.  Therefore, file  area 0 should 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mentioned  that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people  that should  automatically be  connec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auto-adding  a fileecho which  has been selec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requested with the help 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rom  one of  the available  uplink  systems (ie. 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files  are received from).  Those uplink system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ink system  is very  easy to use.  When an  unknown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 request the  new area from.  ALLFIX will  only se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 for a  new area 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 set to "Yes". If that option 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 the user that the  area has been  requested from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a bit  complex. A fileecho areas lis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rea  must have access  to at least  one of the 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uplink  system, otherwise  ALLFIX  will skip  that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the  requested area  is found 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then  the area  will be requested.  If the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add the 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configuration and add the requesting 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system may  request the new  area before the  fir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the  fileecho area listing  if the area was  found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formats  supported for 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 must have access to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 to  this  uplink,  as   long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 system  has access  to one  of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 look in the Areas  file (see next option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rom that  area as  the description 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see  the  priorities 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xplained above). This  option is only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a  list  of  the  fileecho  tags 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fileecho  areas listing  must be 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 to use for any  uplink requests. ALLFIX can  not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requests new 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days  to wait  before re-requesting a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o  re-request a fileecho,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 from  this   fileecho,   then   ALLFIX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 this fileecho. This is usefull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 receives these files anymore, not 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 passthru  fileechos.  ALLFIX   disconne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 "in the pipeline"  which your system 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uplink  has disconnected this 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then  automatically auto-add the fileecho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long  ALLFIX  should  wait  before  it  may 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 are message  that contain  a  list of 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manager (section  6.5.1) and again 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 defined by selecting  one or more  group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that should  be included  in the report.  Up to  255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the TOBEREP.FIX  and TOBEREP.IDX files.  The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no new files 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once it  is full. When the  Announce command i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 concerning the  ALLFIX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 the database is  emptied. Files belonging  to grou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fined  in a  new file report,  will be  re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 reports configuration  is  stored  within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should be written.  The message area  may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then ALLFIX  will only send the new file 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If  the value of this  field is Yes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 systems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files  received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 capable of announcing new  files that are upload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ALLFIX stores  information, in each filearea, about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menu,  are added to the new 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 running  ALLFIX with  the Announce  command,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dirs  configurations is stored in the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 An Allfiles list  is a complete  or partial li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the BBS.  A Newfiles listing  is the same  as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list  has  a  Tag, which  identies  the 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FIXUTIL can be  called up  with the  name of the  T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or "ALLPICTURES".  The Tag is  used later to 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name  of the  template that 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 the sample ALLFILES.APL  and NEWFILES.AP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n Allfiles listing will be made, in other words,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 and  365 means that only those files 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 the files received in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used to select which 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 to 64000  file areas.  The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can  be used  to scroll  through the 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  or the space  bar can be  used to tur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will  be turned  on. If 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a mailer is capable  of handling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your  system, ALLFIX will send the person  a .TIC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in the Node manager, 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 of the  file regardless  of the  type of BB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the request processor  only works  if you 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there are a 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If  you  want to  be able  to use  the ALLFIX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define the  template that is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 RPREPORT template reports  why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ailed.  For example, it will 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 to only  indicate that something 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 returned  to the  mail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  request reports to the SysOp. The  CC, which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ccording to the  specifications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 This  field has three  different options,  nam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Always, and 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nd CC  of the file request  report if one 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 different groups  that contain  the sam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roups are unlisted,  unsecure, and secure.  Thes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ypes of  mail sessions  that could  occur.  An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is one  when  the requesting  node is  not  lis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secure session is  one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 also has  access to  those  settings. When  a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the settings  for secure  sessions is  also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alias file that is used  for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above example, when  someone file requests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 In order to  file request the  lates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if  the  request  processor  has been 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directories  that are available 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mailer  session. The  format  of this  file 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It must  be a  plain text  file. Comments, 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 if they  use 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define the maximum 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the following command line options,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If  anothe string is  received,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for InterMail, the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also capable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 not  have a 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before,  ALLFIX is 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Internet. For the  Internet, the Max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also be defined. ALLFIX will try to determine 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ystem is,  by comparing email  addresses with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unlisted or  not. Based on  the whether it  can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 special options for each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downlink  has to be configured in 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dd  the current system (being viewed or  ed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echos from within the Node manager, by pressing the  F7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this key, you will be 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. Each fileecho  that the system  is connected to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with a  check-mark. You  can  edit the  way  the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up to  a fileecho, by simply pressing the  Enter ke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 of the  directory where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make it possible  to send files via medium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.  ALLFIX will place  all the outgoing 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directory. It is up to the user to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address  of the system  through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, then  the TIC file  mode MUST  be 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, so that the nodes 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outed know that the files are no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 these groups with  the use  of the  AreaMgr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password  that will 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password  used  for  to acc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this  system. "Other mail" includes  such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into one  TIC archive.  This means  that one 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chive is created for each TIC - fil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, with 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compressed at the end  of a session.  This means th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e  compressed are stored in a "list" file.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 processed, ALLFIX will  run through all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nd create  all  of  the TIC  archives.  The mini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are created 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mportant to  note that incase  something goes wro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rashes during a  session, before  it has a 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ll of  the TIC archives, it will simply continu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left off the next time it is start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lease  consult section 6.3.5  for an explanation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not receive any  files nor will it receiv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ALLFIX to move other 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netmail  messages  to  the 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ll  be stored in  the form of a 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destination  system can unpack. If the 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 "truncate  when  sent"  option  is 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a  file attach, then ALLFIX will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to the holding  directory and truncate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hen  the generic notify  command is  given. 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 consult  the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 for unknown  areas,  made  by  this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 or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 whether or not this 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remote maintenance for another 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 command. This option  is only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 s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node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are  "No",  "Yes", and 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for which  the "Membership" style  billing is turn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 files tossed  in fileechos.  These nodes are 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embership fee"  on a  periodic basis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the node a warning that the credit level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sending files to this node. ALLFIX  will send the no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. Values  0 to  28 can  be entered.  The entere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the month or week 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(1  - Sunday; 7  - Saturday);  Monthly, once a  mon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will call  up the  editor. If  a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can be edited  manually and  imported back  into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 of all the fileechos  that are not lis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known FILEBONE.xx  and TAG files. ASETUP will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 the  FILEBONE.xx and  TAG files  which  are lin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systems, and  generate a list  of all of  the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 used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 from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LLFIX. Only  new unknown fileechos and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bbs file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bove options, ASETUP  will use INIUTIL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nfiguration  files. These  text files can  be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s  from  the  FILEBONE.NA  or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ince these files  only contain  the fileecho  t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 the  fileecho  configuration   from  the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systems   configuration  from   the  James 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ople  use the  AreaMgr to  request a  fileecho which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 the request in  the ALLFIX.DAT  file. This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esent you  with a list  of of the  requested fileechos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m,  from which uplink  ALLFIX requested the 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 the request was done. It is  also possibl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 template  Programming Language).  Template  file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nsion  .APL. All template  files can 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  are plain  ASCII text  files  that contain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hat  will be replaced  with their respective 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by  a '@' character, however,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character  does  not  mean that  the  following  word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 Strings containing an '@'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languages  can  contain a  number  of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each  ending with a special @end 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inition of these  loops can cause ALLFIX to end up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loop.  In order to  help protect against 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 simple syntax check of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 simply checks  to see  if the  loops are properly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@end  keywords. If  there is  an error,  ALLFIX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 be used for generating allfiles or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been included in  the release package  in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a node that he will no 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to notify a node 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list of 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of the  ALLFIX program  (i.e.  ALLFIX, ALLFIX/2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acro returns  "Yes"  if the  fileecho is  pass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current fileecho an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 is connected to the current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 access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 for  all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inactive"  if the  inactive option  is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at  this pending  fileecho was  request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"File  exceeds 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,  kilobytes, and  time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mailer name, serial 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request  block, used for displaying the  file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last block that has been opened with 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 break may occur here,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define a  loop using the  block commands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be  terminated with a 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 other, however a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block will be 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way to explain  how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started  with the values for the first 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end of the  block is reached, the  macro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values for the next 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value of 2 added to 3. The 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 function  because  the function  is  between  the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values.  The last  possibility is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fix  format of the previous 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uses  the prefix  format for  all the  functions.  Som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 that keywords are  in principle  also function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any  input  variables. This  is  very important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and functions can  be used interchangeably  as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explaining  each  function 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X  or Y. The separator  | means 'or'. Any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m may  be selected, but  no more than one. 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selection  is  possible, each  character  will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example: [L|R] might 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 is  any sequence  of characters  enclosed by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enclosed  by two  brackets and  containing a 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brackets denotes an optional parameter tha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Optional parameters  may be left out,  but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skipped  ie.  if  the  second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stands for  the term variable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justifies the value  of an  identifier lef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 field of length designated  by size and  fill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designated  by  padchar. If  the  R, for 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 then the string  will be  cut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trim off the 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by  size   and  filled  up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the  string  will be  cut  off if  it  is to 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first 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 copy a portion from the value 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 the number  of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 If the R,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be  cut off  where specified,  otherwise AP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will  be repeated  as  many times 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it is necessary to empty 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 to set a  limit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lines will  be written, even  if the overflow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@else command 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following that  keyword will  be executed  if 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@else  keyword 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assigns the value  of an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variable name.  Up to 20 distinct  variab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 of  the   variable  will   be  the  two 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of  a variable.  This function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 import  a  standard text  file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import a  template file 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filter any carriage retur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filter any  ANSI sequence  cod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in  the value of  the first identifier. 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the   length  of  the  value  of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 abort  message  output. If  it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ttempt  to 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 the value  of an  identifier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 will attempt to append the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close the  file opened by 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     Do not  perform  a CRC  check  on all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     Used  to specify  an  alternative templ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 option  passed on  the commandlin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 there are any files in the  databas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store  up  to  8000  files  in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and/or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process incoming  .TIC files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filenames, process  AreaMgr requests  and scan  the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Size        Force  ALLFIX to skip  the File size  check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it with  the size listed in the 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 ALLFIX to  skip the  search for  new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 the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that  op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 to not delete  any old .TIC 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have been sent. This switc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 to process files  in the bad  t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files  directories.  When processing 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 those  two directories,  ALLFIX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in 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directory for  the  associat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when  the .TIC  files are 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ual  files. The  actual files can 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 in the  inbound directories or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ses intelligent searching techniques to make 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s are 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aborted,  due to a bad  connection. When the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,  the mailer  sometimes does  not realize  tha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incoming 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is changed to  a number, ranging from 1 to 9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 sure that ALLFIX proesses  the correct file, 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renamed  archives. The  last one it  finds should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ZIP.  During the transmission,  something goes  wr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 mailer starts receiving  the same  file again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will rename 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 for FILE.ZIP, since that is 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. However,  ALLFIX is now  smart enough to  als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ZI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 has found  an alternative  file (i.e. FILE.ZI1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 then it  will swap the file  names. In terms of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 FILE.ZIP  will become  FILE.ZI1  and FILE.ZI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FILE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 areas  for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request  a list  of areas  available  to you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on the same line, 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used to send notification messages 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address is  given, then ALLFIX will  send the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in the Node manager 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system, assuming  it is defined in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regardless  of the  Notify  setting for  that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 means everything  in zone  2.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  in zone  2.  It is  possible to  send a  notify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is  not  listed  in  the 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used in  the notification  message. The  NOTIF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 used when  no other  is  specified. The 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option  can be used to  specify the groups tha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 the  notify  message.  Multiple  groups 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commas  to seperate  the  groups and  two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, the  -File, and the -Groups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ll  command can  be used  to force  ALLFIX  to send 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bills.  The command  works in  the same  way as the 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who use 4DOS or 4OS2 need to use two %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Using  two  signals  to  4DOS or  4OS2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not interpret the second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command  can be  used to increase  or decrease a 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from the  command line.  This command 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if  they have not been  received yet. Please not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reset, so  that the areas will remain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all of the fileecho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any of the uplinks in the 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re connected. This option is  usefull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planation  of the  Request  Processor,  please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contains  information  about   what  ALLFIX  did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ssion.  The style of  the log file  can be 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exit  with one of  the following errorlevels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 hatched,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SETUP,  and HATCH  use  the ALLFIX.BSY  semaphor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one of the previous tasks is active at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process.  One of 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 the  semaphore  file when  it  starts.  If th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introduced 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 more than a few  lines. Cookies, as 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documentation,  can  be  included 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is a  utility that converts a standard ASCII 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ASCII text file. 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within  them  will  be 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of the  file is COOKIE.TXT. This text file 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where "xx"  is  a number,  from 00  to  99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 is a utility  that will randomly  select a  cooki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command  has  one paramter,  namely,  the name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"ALLFILES" is  the name of an Allfiles 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generate  all allfiles defined in ASETUP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n order to  do that,  simply do  not include  a ta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the  statistics file  trims the  file  to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specified in the 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command   can  be  used   to  update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 FIXUTIL   can   also   import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from  the  echolist file  that  can  be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locks are not used by ALLFIX, and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 be used  on the commandline  when an echolist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ame of the group to which that 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 statistics   information  is   read 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create .ANS  and .ASC files  if a filename is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command  will  recalculate the  CRCs  for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waiting to  be sent  out. This  option only  works  for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 are bayer tree files that 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the directory by the SysOp,  ALLFIX will be abl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 are extremely fast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a  little  bit slower  than scanning  the  file dat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In the fileecho manager,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to determine the  maximum number of files,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and the maximum age of files in a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directory is  set to 500, and there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of  the  BBS  filearea directories.  FIXUTIL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into consideration when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 Each list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 as a block  and sorted independent  of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than  the one in  defined in ASETUP  will be 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 one space  after  the download  counter.  New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 has not been defined in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equestIdx command tells FIXUTIL to  compil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processor will use  the file instead  of actuall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file areas  or the list  directories. Becaus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the  REQUEST.IDX  be  updated on 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and in  the correct  areas, the  first thing  to d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 REQUEST.IDX file. Without  that file, ALLFIX 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 at the moment it  is processing a file 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s, then  that means that the REQUEST.IDX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output in a text file.  The command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name  of the template and  the name of the text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) specific  macros. The  templates can  also not 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is  an  external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fers the  ability hatch files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 must be a  valid fileecho  tag. This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 is the description  of the file  to be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 to take the  description from the  fil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command must be used  if the BBS system does not 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 be  a  filename  or 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This command must always be  use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 is used, then  HATCH will attempt 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rom the file  database. The Fdb command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ystems, that  have the  prerelease  switch turned  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have that switch turned  on, will receive the 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ALLFIX File  AFIX_430.ZIP Desc "This is 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is file. HATCH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 entered in the  File field. The 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ic  name for  this file,  which will 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release switch turned on in this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immediately. Systems  that do not  have that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will  receive the file on the date 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mmand  line. This option  is very handy  for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or  similar programs.  FEBBS can call  up HATCH a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 filename  and  description.  Those two 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 the user needs to fill in is  the Are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 few other fields. In order 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commandline  options, explained in the  previous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hatched  if  the  "File"  command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 TEST.ZIP Desc  "Testing  the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 small utility that  is designed to  calculate the  32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for a file. A Cyclic  Redundancy Check, or CRC,  is a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 method to  check  whether a  file  has been 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A CRC is a unique signature,  belonging to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 check the CRC with  the calculated CRC t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very  easy to use. Simply type CRC32 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le. The CRC value  returned, as it is  stored in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has already been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 New file report template used to 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C.ZIP   file   contains   a   sampl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will  hatch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the file  specification  entered in  the  Hatch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necessary to hatch  files that are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will turn off the 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the  file  has been  hatched.  Otherwise,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 this system is not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bit. However, at  the moment it is  the most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does  offer  the ability  to  easily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new option.  The Hatchnew option  is more dependable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process  and is  totally independe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list of error  levels for PKZIP/UNZIP and 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were  found to add to  the ZIP file, 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not  found.   The specified  ZIP  file or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 specified file to  list, extract,  etc.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 or attempt  to  update  an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 common  errorlevels  are ones  dealing  with 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 ARJ level 8.  ALLFIX is  capable of  swapp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XMS, EMS, or  Disk, and it is recommended that 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ALLFIX  attempts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 will exit with  an error if 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 the drive  on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this  fileecho, is located does not 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After the  problem has been corrected,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being imported does not 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 drive   or  that  the  space 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minimum space required, as 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can be  configured in the Global 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 be used  if  there  are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 There are several possible 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 The most  likely explanation  is that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CRC 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node in the  Node manager or  contact this  n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is  node is not allowed to sen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The  configuration  for  this 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 this fileecho, specifies that  no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received from  this node.  Update the 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e file referred to  in the .TIC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oes   not   exist. 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is node  is not  listed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 that the  queue  directory, used  to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 through areas,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is not able to process the pass through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is reported when  ALLFIX can not  find a group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with a mask that  matches the name 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ALLFIX  uses  the  masks  in the 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which group  defaults should  be  used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 BBS specific  file database  files. This probl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without running FCOMP afterwards 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 sure that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defined exactly  the same  way as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 ALLFIX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.TIC 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used to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 the AKAs of  this system, then  ALLFIX will giv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rror. It is possible that  the To verb is lef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  transfer is not  complet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ause  is  that  the  mail  session 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  Another cause is  that the  file size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is  not correct. It is  possible to force 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is  file, by using  the -NoSize switch,  which 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oes not  pertain to  those people using  ALLFIX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since  it  is not  possible  to use  that type  of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 in ALLFIX can be  used without having a 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les listings (FIXUTIL) can only be used when you have a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 it possible for those people  not using a BB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use of these types of features, FCOMP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 fileechos  instead of  the  fileareas. Everywhere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running  a BBS would see  their BBS fileareas, you 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leechos. Simply run FCOMP with the parameter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destination directories. If  this is not required,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 No Touch  switch in  each of  the  fileechos and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be used  to generate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has been included with  ALLFIX.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he only thing  one will need  to generate  a real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has a textual description of  each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the generated FILEBONE.NA  file,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in the template 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number of the  group. If you make such a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,  in the Group  manager, then  you can  generate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  number of frequenly asked  ques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file  or the ALLFIX.DAT  files are 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 that solves  the problem. I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this does  not solve  the problem  ei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development in ALLFIX, there 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there is. The  reduction in transfer  rate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numerous .TIC files. These files are generall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.TIC  files" or to  "Pack ALL files",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 downlink who is  interested in receiving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dfined  the fileechos  as Cost  sharing echos 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 Div  costs option  to  C/S nodes), 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probably  failed   to  define   your  downlink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the cost sharing 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does 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st verb, used in the .TIC files to define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setup all your cost sharing nodes to use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 files. The  option  to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 is the difference  between "Add %"  in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 files. This value can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exchange rates.  The "Add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This value can be used to add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downlink  that is interested in 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 a fileecho, but not  in the rest of 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re a way to  only send those files to that 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, only send the  NODEDIFF.*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in question. In the Spec field, selec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as  NODEDIFF.*. In 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use  TranScan,  you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is the "Update DESCRIPT.ION" file 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So even if you do  not use 4DOS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not reporting  newly uploaded files on my 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in each  of the BBS new file 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files  uploaded, after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reported. The  second source  of the  problem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need to  run FCOMP again.  If you have mad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your  BBS  file  areas,  then run  FCOMP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not writing to  my file database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 to write  to your 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un FCOMP periodically,  especially after 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is not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"Global  options" menu, there  is an 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to local requests. If this option is 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len  of LongDesc  0 Spaces  to  indent 31  (if no 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trying to  add an area  to the "BBS  new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 but ASETUP complains that  the area is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 by changes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the  announcement  or FileFind  templ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"setoflimit(x)", where x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I find information about the 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onfiguration files,  so that I  can write my 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s are contained  in the DEVELOP.ZIP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 ALLFIX 4.32, new  fileechos are added 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 nothing more than  a specification such  as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 the  string *.  A destination  directory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enter ASETUP, the menu is 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ay  I have been  able to  solve that problem  i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sible  solution to this problem is 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I  set up the  request processor in ALLFIX  for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 converting  files  from   the  .RAR   format,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 for a password  and waits until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this and  enter a fake  password, to get R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RAR. In the  External program menu, ad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when  a password is  not necessary. Whe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 forwarding files but  they are not 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netmail folder  attached to netmails (or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the Holding  directory, ALLFIX will  NOT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via  the mailer.  In other  words,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ke any  netmail file  attaches or  update any 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such  a RAR file, RAR  will wait for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pp parameter  can  be  used  for  RAR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to  try the password "p" for a 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file. The  following settings have  prov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s  that you are  using an  invalid key and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you  are using  an illegal  key. ALLFIX will 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are  using an invalid  key if the  key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 sysop name in ASETUP. ALLFIX 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ut of date, corrupt, or 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eta team.  The beta team  is managed by Harald 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 the AFIXBETA.FRM  included  in the  package  a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 Australia, Belgium,  Canada,  Czech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Great Britain, 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Japan,  Philippines,  Poland, 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Sweden,  Switzerland, Taiwa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 for your  registrations  and for  testing 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ough. I  would like to specially thank all 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 consists of +/- 100 people who  test new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FIX  on a  weekly  basis.  Without  these dedicated  peo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main  packets created  by ALLFIX  are  fully FTS-000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 detect duplicates, ALLFIX stores  the 32 bit  CRC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for  FrontDoor, 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Universal was  developed using Virtual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