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dirty docs for a quick and dirty hack. ;)  Plac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llfix directory and run it.  That's it!  When do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files, ALLFIX.DAT and ALLFIX.DBK.  The ALLFIX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smaller than ALLFIX.D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