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anging keyfile system old keymakers don't work correctl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y - *.scs file spreaded with allfix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database" of valid keys. so, if you are not registered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is not in this databa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 this stuff needs *.scs file in current directory to work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inciple: this proggy calculates your personal regista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upgrades" keyfile datab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, mr.boco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