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FIX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FIX the most complete fileecho and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,97 Harms Software Eng.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ies and Gentlem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ix years of offering free software updates for ALLFIX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hat it is, regretably, time to change our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ALLFIX version 5.00, an update fee, of 25 guilders or 15 US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quired for major version number changes, for example,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xx to 5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ho have registered ALLFIX after the 1st of January, 1997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pay the update fee for version 5.00. People who regis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iod, will have to pay an update fee if they wish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nderstand that you may not be happy with this new policy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able. We didn't want to do it, but really have no oth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nderstand that ALLFIX has been one of the few program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maintained a free update policy. And it has always bee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ion to keep it that way. However, we feel that we must as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fee due to large amount of time and expense that we inv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and developing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about this policy, please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. But please keep in mind, this policy is not negot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understan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rald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st of the Allfix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please feel free 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s Software Engineering                              Tel: +31-15-262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175                                          BBS/Fax: +31-15-2628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0 AD  DELFT                                     email: harald@allf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                                  web: http://www.allf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