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XTMlPath!  v0.3 La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</w:t>
      </w:r>
      <w:r>
        <w:rPr/>
        <w:t>p���  �</w:t>
      </w:r>
      <w:r>
        <w:rPr/>
        <w:t>뫠  �</w:t>
      </w:r>
      <w:r>
        <w:rPr/>
        <w:t>p��</w:t>
      </w:r>
      <w:r>
        <w:rPr/>
        <w:t>㬠��  �⮡�  ��������  �����  ���</w:t>
      </w:r>
      <w:r>
        <w:rPr/>
        <w:t xml:space="preserve">, </w:t>
      </w:r>
      <w:r>
        <w:rPr/>
        <w:t>祩 �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p��� �� binkley style outbound � p������� ����� </w:t>
      </w:r>
      <w:r>
        <w:rPr/>
        <w:t>᢮�� ����</w:t>
      </w:r>
      <w:r>
        <w:rPr/>
        <w:t>⠬ ��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 </w:t>
      </w:r>
      <w:r>
        <w:rPr/>
        <w:t>p���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  ��� �� ����</w:t>
      </w:r>
      <w:r>
        <w:rPr/>
        <w:t>p���� �� binkley style outbound, � �� �p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  ���  ���,  �᫨  ���,  � ����� �� </w:t>
      </w:r>
      <w:r>
        <w:rPr/>
        <w:t>ᬥ��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/?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-A - p���� � 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MlPath [DATA_FILE] [DESTINATION_PATH]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DATA_FILE] - �� </w:t>
      </w:r>
      <w:r>
        <w:rPr/>
        <w:t xml:space="preserve">䠩� </w:t>
      </w:r>
      <w:r>
        <w:rPr/>
        <w:t xml:space="preserve">(.?lo) ��� ���� ����� </w:t>
      </w:r>
      <w:r>
        <w:rPr/>
        <w:t>䠩��� ���</w:t>
      </w:r>
      <w:r>
        <w:rPr/>
        <w:t>p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᫠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STINATION_PATH] - �� ���� �</w:t>
      </w:r>
      <w:r>
        <w:rPr/>
        <w:t>㤠 �������� 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N - p���� �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MlPath [DATA_FILE] [DESTINATION_PATH]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DATA_FILE] - �� </w:t>
      </w:r>
      <w:r>
        <w:rPr/>
        <w:t xml:space="preserve">䠩� </w:t>
      </w:r>
      <w:r>
        <w:rPr/>
        <w:t>(.?ut) � ���� netmail ���p� ���� ��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STINATION_PATH] - �� ���� �</w:t>
      </w:r>
      <w:r>
        <w:rPr/>
        <w:t xml:space="preserve">㤠 �������� ��� 䠩� </w:t>
      </w:r>
      <w:r>
        <w:rPr/>
        <w:t>(</w:t>
      </w:r>
      <w:r>
        <w:rPr/>
        <w:t>䠩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砥 �㤥� ��</w:t>
      </w:r>
      <w:r>
        <w:rPr/>
        <w:t>p��������� � ????????.p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 ����⮢, ���p� �p���� � ��� ����� �� LAN ���� �� �������� ARC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᫠�� ��� ��� </w:t>
      </w:r>
      <w:r>
        <w:rPr/>
        <w:t>.pkt , ����p�� ��� ��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</w:t>
      </w:r>
      <w:r>
        <w:rPr/>
        <w:t>᪠�� �� ���� �� ��⭨��</w:t>
      </w:r>
      <w:r>
        <w:rPr/>
        <w:t>, 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MlPath \mail\outbound\bink\139C0627.PNT\00000003.dlo \net\kirill\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MlPath \mail\outbound\bink\139C0627.PNT\00000003.dut \net\kirill\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p������ ����� � Runtime error, �᫨ �� ��</w:t>
      </w:r>
      <w:r>
        <w:rPr/>
        <w:t>室����� ��</w:t>
      </w:r>
      <w:r>
        <w:rPr/>
        <w:t xml:space="preserve">p�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����p� </w:t>
      </w:r>
      <w:r>
        <w:rPr/>
        <w:t xml:space="preserve">䠩�� � </w:t>
      </w:r>
      <w:r>
        <w:rPr/>
        <w:t xml:space="preserve">p���p����� .pkt </w:t>
      </w:r>
      <w:r>
        <w:rPr/>
        <w:t xml:space="preserve">㤠������ 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��� ����� ��p</w:t>
      </w:r>
      <w:r>
        <w:rPr/>
        <w:t>ᨩ �� �</w:t>
      </w:r>
      <w:r>
        <w:rPr/>
        <w:t xml:space="preserve">㤥� </w:t>
      </w:r>
      <w:r>
        <w:rPr/>
        <w:t xml:space="preserve">... ��� ����� </w:t>
      </w:r>
      <w:r>
        <w:rPr/>
        <w:t xml:space="preserve">ᤥ���� </w:t>
      </w:r>
      <w:r>
        <w:rPr/>
        <w:t>.ctl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�p����⨫� �������� ����, .pkt �� </w:t>
      </w:r>
      <w:r>
        <w:rPr/>
        <w:t>㤠�﫨��</w:t>
      </w:r>
      <w:r>
        <w:rPr/>
        <w:t>, �</w:t>
      </w:r>
      <w:r>
        <w:rPr/>
        <w:t>筥� 㤠�﫮�� ��</w:t>
      </w:r>
      <w:r>
        <w:rPr/>
        <w:t>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 ⥯�p� ����� ��p</w:t>
      </w:r>
      <w:r>
        <w:rPr/>
        <w:t>ᨩ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p� � �������p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p �⮩ �p��p����: Nikolay Degtyarev 2:5020/1575.33 AKA 7:359/4.33@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�</w:t>
      </w:r>
      <w:r>
        <w:rPr/>
        <w:t>p������ : Lavrov Ivan 2:5020/1575 AKA 7:359/4@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</w:t>
      </w:r>
      <w:r>
        <w:rPr/>
        <w:t>: Maxim Chyjashkin 2:5020/1575.77 AKA 7:359/4.77@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pyright (c) Aug 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