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97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LLFIX help and support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What is ALLFIX?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What is new in this version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Features 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System Hardware and Software Requirements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License and Disclaimer 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Network structure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Mail transfer and the FileFind system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Fileechos explained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   TIC file verbs 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   TIC archive packages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Magic filenames explained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ommand line options 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stallatio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Starting the Program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   Keys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   Selecting entries from a list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   Online help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   Selecting message areas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   Selecting template files 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6     Editing system lists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7     The managers 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8     Shell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9     Command line options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0    Index files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ystem data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   Address maintenance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1   Network addresses 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2   Site information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3   AKA matching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4   Domain names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   Pathnames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   Pathnames (part 2) 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4     Filenames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5     Internet settings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6     Origin lines 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7     External programs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8     External program options 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9     Global options 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0    Miscellaneous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1  Log options 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2  AreaMgr options 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3  Edit days 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4  Edit months 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5  Exclude files 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6  ASETUP colors 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FileFind areas 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Fileecho system . . . . . . . . . . . . . . . . . .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1     Fileecho manager 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1   Advanced options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2   Fileecho options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2     Hatch manager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3     Magic filenames manager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4     Group manager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5     Uplink manager 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6     Uplink options 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New file reports 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BBS new file dirs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Allfiles lists  .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 Request Processor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Node manager 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1    Internet options 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2    Advanced options 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3    Cost sharing 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Utilities .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1    Template editor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2    Export data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3    Import data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4    Uplink requests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Information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Exit program 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4 Template files 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   Standard template files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   Key words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   Blocks 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   Functions . . . . . . . . . . . . . . . .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 . . . .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nnounce 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can 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ile 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Mgr .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Notify  .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Bill  .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keReq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Credit 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ReRequest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ReLink 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Rp  . .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Log file 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 Errorlevels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 ALLFIX semaphore file . . . . . . . . . . . . . . .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 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BAKE 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SCRAMBLE 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OOKIE  . . . . . . . . . . . . . . . . . . . . . .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  .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Allfiles 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Pack  . .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cribe 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Stat 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UpdateCrc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BuildDataBase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Purge . . . . . . . . . . . . . . . . . . . . . . .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SortFILES.BBS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CompileRequestIdx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0 ProcessTemplate . . . . . . . . . . . . . . . . . .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  . . . . . .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and line mode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Interactive mode  . . . . . . . . . . . . . . . . .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  . . . . . . . . . . . .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  . . . .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Sample template files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EAC utilities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Hatching files without moving them 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Errorlevels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4.1    Common errorlevels 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Common errors while importing files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Using ALLFIX without a compatible (or no) BBS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 Creating a FILEBONE.?? file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8 Frequently asked questions  . . . . . . . . . . . .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  . . . . . . . . . . . . . . . . . . . . .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  . . . . . . . . . . . . . . . . . . . . . . .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  . . . . . . . . . . . . . . . . . . . .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_HELP  echomail  area  is   available  on  most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. The area is read and  moderated by the author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al   place  to  ask   questions  concerning   ALLFIX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site also carries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 to receive  support by  sending  mai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ald@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find us on the internet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plies  to crash  netmails sent  to 2:281/415 will  be pu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within 48 hours  for the sender to pick up. If the repl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icked  up within  7 days, the  reply will  be sent  vi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to the sender. Other replies will be  routed immedi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to send  questions and problem repor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0 AD Del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as born in  1991 when  it introduced the  FileFind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BBS  users to search for  files via echomail. A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it slowly  began to develop  into a fileecho 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echo  processor is a  utility that distributes 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.  Files are  actually sent  and recieved  by a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mailer.  ALLFIX  then places  the  received  fil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BBS directories and sends the  files to all of the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subscribed to tho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 ALLFIX is  perhaps  the  most complete  fileech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t  can process  .TIC files, 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based  on newly  received files  and on 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ocess  file  requests, and,  of  course, process 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makes the  installation process a  pleasure.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s modelled  after TosScan and  Gecho, which many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for three different types of ALLFIX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 for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 for Wild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/2 for OS/2 Warp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ome important differences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 changes will  be pointed  out whenever necessar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ing to ALLFIX,  ALLFIX!, ALLFIX/2, and  ALLFIX/U for the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,  respectively. Menu  options that are 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 versions of ALLFIX  will contain those  vers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 after the  menu name.  In the  following 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(ALLFIX/2)  indicates that  the  "New  task" option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What i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contains a  list of  the more important 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w in version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use all  different types of ALLFIX with  on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 to enter all  the different  types of key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possible  to   configure  DOS  and  OS/2  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ly one type  of keyfile for  all different types  of ALLF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OS/2 version of ALLFIX  no longer use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pecial .S2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send files and mail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kes  it possible to send mail and files enco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via the internet  using many different email cli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be used  as a  gateway to  send mail and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art of  the world via  the internet. It 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end mail and files to someon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has the ability  to process file request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Simply send  a message  to ALLFIX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,  and   receive  your   files,  uuencoded, 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the email clients supported by ALLF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dora, PMMail,  PostRoad Mailer,  UUCP, SOUP, Net  Tam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tra features for the reques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for Binkley style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pecify maximum online time per fil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end CC of file request report to the Sys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er recompiling of REQUEST.IDX file for CD-ROM chang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s of extra macros for the file request repo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magic  filename type, SendOnFreq,  which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files or templates along with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RAID style  flags. This feature makes it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FIX to  create FILEBONE.?? style files,  using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tter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RemoteAccess,  Terminate  BBS,  Lora  BBS,  and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w  uses the actual  BBS file  area number as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 This  means that  when adding  new  file area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file areas or  the BBS new file  dirs do not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oints for Renega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FIX file  will automatically  be updated w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ETUP thinks that it may b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ability to  select more  than one file  area per entry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new file di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ability to selet the file areas to scan for  each File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hanced auto-add routines for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determine   fileecho   descriptions  from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selected for  the new fileecho can now also be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ystem where the fileecho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5.0 has  many more features.  Please consult the  UPDAT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 a list of some  of the features that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 full  support for  RemoteAccess  (1.xx and  2.x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, QuickBBS,  Ezycom, Maximus, ProBoard,  PCBoard 15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 conventional  FILES.BBS  style  BBS.  There 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support for  SpitFire, Telegard,    Renegade, 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TBBS,  LoraBBS,  Synchronet BBS,  Concord  BBS,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 Magic BBS, and 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for  WildCat! has full  support for the  WildCat! 4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bility to disable sending a .TI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 to   pack  all  .TIC   files  with  or   withou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FrontDoor/RemoteAccess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direct  support for  the Hudson  message base,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*.MSG  message base,  Squish message  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,  the PCBoard message  base, and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 has full support  for the  WildCat!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 multiple compression  formats, such as  ARC, 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 LZH, ZIP, SQZ,  and up  to 4 user 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ser friendly 'TosScan alike'  setup program. ALLFIX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any configuration files used by any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   FrontDoor,    D'Bridge,   RemoteAccess,  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T-Mail fi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for  DOS  and  for  WildCat!  have  the   follow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cache  (especially one  that can 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Norton Cache  or HyperDisk) can 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 of course, it  is not required.  If a disk  cach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,  then the line "BUFFERS=30" (or  higher)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460  KB of  RAM available. It  is also prefer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 least 700KB of EMS 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First, the  overlay file can be loaded into 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 it 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 PKPAK, ARC,  PAK, ARJ 2.00,  SQZ 1.0,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  operating system or memory manager which supports the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 standard, such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3.1x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War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as 386MA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QEMM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 2.13, PKPAK, ARC,  PAK, ARJ 2.00,  SQZ 1.0,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FIX"  refers   to   all  executables   and   documentation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 the  compressed  file  in  which  the  packag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is copyrighted material by Harms Software Engine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only be used in  agreement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following  applies  to  all  persons  who  can  affor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 ALLFIX: you may use  ALLFIX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one month.  After  this period  you  MUST either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 must  register ALLFIX  if  you wish  to make  us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may be  distributed freely  provided  no money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pensation 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though 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what  this document  states, ALLFIX  is  provided as 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rranty  or guarantee  of any kind, 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event  shall Harms Software Engineer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anyone else for  any damages  or cost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,  any lost  profits,  lost savings  or lost  in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way  is Harms Software  Engineering obligated to  yo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else to  provide  future versions  of, or 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ms Software Engineering reserves  the right not to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shareware  versions  of   ALLFIX,  but  switch  to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use of ALLFIX constitutes 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claimer and  your release of  the author from  an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are currently using an unregistered version 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are asked to  make a small advertisement for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 package 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less hours of hard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released under the  shareware concept.  This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 to use ALLFIX  for a trial  period of 30  day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 to continue using ALLFIX  after the 30 day 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quired to registe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"{+}" after  their help  descriptions in  ASETU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will also mention  when an  option is only 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you.  Fill  out  the  form   and  send  it  back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te  along  with  the  necessary  paymen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and a list of all the registration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is  the  largest  amateur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n 1984 by Tom  Jennings. Currently more than 35,000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 are connected.  The network  has a  hierarchic tree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are divided in  Regions, which are divided in Nets.  The 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Nodes, which are 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ystems. Each node  has a  unique address which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arts:  Zone, Net, Node and  Point, in text  form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:net/node.point".  Zone numbers  1 up to  and including  6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other networks  that use FidoNet  Technolo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ccupy higher zone numbers (such as SIGnet, zones 24-2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odes  have one or  more points.  A point is  a user  who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 a  node (its "boss")  in compressed files. That 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d and write  messages offline,  saving time and  mon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address of the  boss is 0,  but the ".0"  is usually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Find system offers people  the ability to search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chomail by  writing messages addressed  to the name  "ALL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a  '/') are placed  on the subject  line.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scan  the  configured message  areas  and proces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 requests.  It will  scan the  BBS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Find 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ultiple replies. 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of mail may easily  get out of  hand. ALLFIX has 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 reduce  the amount  of mail.  First, no  more than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included  in a reply. Second,  it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any  local  FileFind  requests.   Third,  ALLFIX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(ie. characters other than the  '?' and '*' wildc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LLFIX  has the ability  to ignore  FileFind reques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searching for  files, ALLFIX supports two  ele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 AND 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s and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example,  ALLFIX will  search for files  tha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OUND  and the keyword 32bit in the description,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keyword may  contain the special character  "/"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rmally  interpret  that as  a  special character  sign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rest  of the  text  entered is  a  keyword. In 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.  For example, when  searching for the  keyword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specified  as "OS/2" and  not as  /OS/2 which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 are received and  sent along the  network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organized in  echomail areas.  Files are  rece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echo  has a name,  referred to  as the  "tag". Loc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lso  has a  large number of  other options, 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here files belonging to this fileecho are stored (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s areas for echo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passed along  in  a fileecho  is accompanied  by a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file,  such as the  fileecho tag,  the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LFIX+ v4.30 Copyright (C) 1992,93,94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2:281/910 709582560 Thr May 5 21:00:00 1994 UTC+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word on each  line in the .TIC file  is called the ve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or this particular fileecho.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 added,  ALLFIX  will  use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one  description  line to  the  .TIC  file.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escription of the  file. This particular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supported by  ALLFIX  and  FileMgr.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usually a  more detailed version of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ndicates  who the .TIC file  is for. This verb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.TIC  file when the  file is being routed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rom  processing  a .TIC  file if  it  is destin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ystem.  Only if this  verb is  not present or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following it  belongs to the current  system, w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2-Bit Crc of  the file. This field  is used to check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the file. ALLFIX,  by default, checks the Crc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coming  files.  The -NoCrc  switch can  be  us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line to force ALLFIX to not check the C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cation  that this new file  should replac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LLFIX will 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before importing the current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ill  remove the file  NODEDIFF.A12 from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nd delete the  actual file before importing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 feature is  handy for  new software updates. 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taken  since  it  possible  to  include 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, by default, ignore this  verb, unless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LFIX will add  the current  file with the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is verb  to  the  alias file  to  allow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is used to  add information about  whic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tra line is  added by  each system that  has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. This line  contains the  unix date, a  norm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stamp, and the  address of the system that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The path  lines can be  used to  determine 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ndicates that  the corresponding system has  'see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file.  A .TIC  file  usually contains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by  lines. ALLFIX  will  not forward  files to  an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 the  seenby listing. ALLFIX will display 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system  in  the systems  list is  already in  the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 for this particular  system. If the  passw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r incorrect,  then ALLFIX will  refuse to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forwarded in a  fileecho, a new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 with the  appropriate file  attach. Large syst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have  problems with  to many  netmail messages  s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capable of  compressing all  the forwarded file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TIC files for  a system into one  archive. The advant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one file  is sent to a system  which means that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IC archive packages  can grow  to be quite  large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 ability to set the maximum size 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ing convention 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ight  digits  of  the filename  are  used  to c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system's  node number.  ALLFIX  can  calculate a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 node number, but it is not  possi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 number based on the  filename of the TIC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of  the  TIC archive  filename  always  begin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C" and  ends with two digits. The two  digits are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In some situations, more than one TIC archive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per  system.  In  that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The system 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archives  arrive at  a  system, the  mailer  may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last character of  the filename, in order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 from being over-written.  In the case  of a 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following  the  ALLFIX naming  convention,  the follow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incremented,  which does not affect ALLFIX in any wa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as  based on the  older naming convention,  on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up  with file  names  that were  no longer  recognized  as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automatically  unpack the file ALLTICS.xxx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s a number). This file contains .TIC files and is 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 system is a powerful tool that 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specific tasks  when  certain  files  are recei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echos.  ALLFIX  has a  large  number of  pre-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of 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new node editfiles or  new nodelists. The magic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n be  configured to call  up batch file  that will 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call  up the  nodelist  processor each  time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fferent features are  explained in the sec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is a 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that  ALLFIX can read. FCOMP is not  necessary for ALLFI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dCat, since this type  only supports one BBS. It was 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that ALLFIX  does  not need  configuration files 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. ALLFIX  will function properly without the 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nformation, however, a number  of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FCOMP has be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Find replies require  that the BBS file 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reports  for new files  uploaded to your  BB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 BBS  system does  not use  a  FILES.BBS fil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hen ALLFIX needs to  be able to determine whi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using  an external  compiler is that 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BS  programs  can sometimes  be added  by  simply mak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creates a file  called FILEAREA.FIX  which is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The information  stored in FILEAREA.FIX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pdated when changes are made to the file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Running  FCOMP multiple times  will not affect  th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nless areas, needed by  ALLFIX,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iguration. Adding areas  in the BBS configuration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ption  is the  number associated  with  the BB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aximus 2.0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Renegade* 4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PCBoard 15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legard* 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ri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Renegade* v04-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RemoteAccess 2.5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earchLigh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T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oraBBS 2.4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Telegard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TriBBS 10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SynchroNet BBS 2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ximus 3.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ShotGun Professional 1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ermina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Magi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Pow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option  that  FCOMP  needs  is  the  path  to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ALLFIX only has support for the file systems for these 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support for the message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the  section 12.6 for  information about how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noted  that ALLFIX  can detect  file  sizes 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in text  based  file  database  files.  For  example,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BS uses  standard FILES.BBS files,  then the fi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file  date  are not  included in  the FILES.BBS  fil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possible that  the system has  a number of CD-ROMs 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 the FILES.BBS  files use a  different structure, 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here  the file size  is included in  the list. When 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rom the FILES.BBS files, the file  size woul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art of  the description since  it was not  expected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pable of recognizing  this and will skip the file siz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BBS system  used  is ProBoard, 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 UPLOAD.LOG file which  is maintained by  ProBoar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located in  the ProBoard  system directory and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kept in a  separate directory. In this manual,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ume that ALLFIX is located in C:\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 path  statement,  ensures  that the  executab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up  from 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to  be  able  to  find  the  configuration  fil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line should be  added to  the AUTOEXEC.BAT file,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following  files   from  the  distribution  packag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program. It  is responsible for 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TIC  files, and  magic filenames. ALLFIX/2 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FIX Universal do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program  used   to  create   and  update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program used to create new COOKIE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 the new file report system which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that  generated a random cookie,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utility  that can be used to calculate a  32 bit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 to be used  with ALLFIX.  This utilit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cluded with  ALLFIX and ALLFIX/2. ALLFIX! does no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update utility that can  be used to  update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ALLFIX  needs a valid key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contains   information   about   every  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eeds to be  configured using ASETUP before it 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look  for  the  configuration  files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look  for those files in  the directory pointed t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. The first  time that ASETUP is run,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 files will be  found. ASETUP will 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f  the files  should be created.  If the  user selects 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where SETUP.FIX  is found is  considered the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here the rest of  the configuration fil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LLFIX.BSY  which indicates that  one of the  thre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sy.  ALLFIX/2 does not  make a  physical file,  but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exists.  If ALLFIX, ALLFIX!,  or ALLFIX/U crash 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it  is  possible  that  the  sempahore   remain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.  This means that  the program  will not start  up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at file has been  manually removed. ALLFIX/2 does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blem since  OS/2 will  automatically remove  the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uses pop-up  menus. The cursor up and down  key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the menu bar up  and down. Menu items 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. The  Esc key  will always 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nges should  be saved before  returning to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those  situations, the F9  and F10  function key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abort the  changes  or  save  the changes,  respec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n the screen will contain 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selection needs  to be made from a list,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echo  from a list  of all the 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template  from the  list of all  availabl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n these  situations, the Enter  key can be  used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and the  Esc  key can  be used  to  abort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o search  for an  entry, simply  enter a 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 search for. After  the first key letter  has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 field will appear  at the bottom  of the screen 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text to search for can be entered. Hitting retur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SETUP to search for  the first entry containing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Hitting  Ctrl-Return will instruct  ASETUP to search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entry beginning with  the entered text.  The search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by pressing the F1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LLFIX!,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DOC  documentation  fil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DOC.IDX  file  for  the  online help.  ASETUP  will 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ction  of  the   documentation  when  the  help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If there 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 then   ASETUP  will   display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help  has been  activated,  the 'F'  key can 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 string in  the documentation, and the F3 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 to repeat the search.  These keys are the  same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ST,  which is a well known program  for viewing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INF  documentation  fil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ASETUP will display  the appropriate  sec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hen the help is  activated. If there is no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or  the currently selected  option, then ASETUP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4 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need  to  be  selected in  several  por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ALLFIX  supports several different  typ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. The  type  of  message  base  can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1  and 200 needs to be entered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chotag has 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.PKT files  in the directory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(part  1)  menu (section  6.3.2).  An empty  echo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th needs to be defined for the *.MSG message bas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is refers  to  an echomail  area  and  NOT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!! The 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menus  is Netmail,  which does  refer  to th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1 and 1024 needs 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ame needs to  be configured  for the Squish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 path and name of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the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 section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 needs to be configured  for the JAM message  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include  the path and the  name of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tension. 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 Filenames menu,  section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needs  to be configured  for the PCBoard 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 the path and  the name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without  the extension. An  empty name  will disabl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 options  need to  be configured  if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Please note  that this option can not be selec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erence number between 1  and 64000 needs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is  not  capable of  writing to  conference number 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considers a 0  as an  empty field, 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option. Not available in ALLFIX and ALLFIX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ail  address to which  the messages  should be 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 most usefull when using it in conjun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server  to  send,  for example,  new  file report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 template files will  be explained in  section 6.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veral  menus  a template  file  can or  must  be 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Enter key  on  the desired  template  file.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 be  viewed by  hitting  the  'V' key  when 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s  highlighted.  A template  file type  must b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one can be viewed. Template files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E'  key.  The  editor is  a  simple  ASCII  file  edi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most  wordstar key sequences. The  Esc key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 editor. The  F2 key  can be  used to  display  a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used in the template file.  New temp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added to the list by pressing the Ins key and t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new  template file. Existing template file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 systems need to  be selected  in several portion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The Ins key can be  used to add a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 and the Del  key can be used  to remove one. 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 edit a system  in the systems  list contains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 name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ystem.  This  option can  also be  used  to sele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from  the list  of  systems  configur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five  fields  are  only  available in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 this system is temporarily 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 ie. whether or  not it  receives files  if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field  determines   if   this  system  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released  files   before  the  official  release   dat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is 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echo via the  AreaMgr. If  this field is 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also  not  allow a  node  to  set  this  area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the  message  status  of all 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f the option  "Setup" is  selected, then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,  as specified in  the Node  manager, is used.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    Th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ontains a  number of "managers", for  example,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where the fileechos  can be defined.  These manag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 modes,  namely, view  mode and  edit  mode. In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you can scroll through  the different entries in th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edit mode, you can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edit menu  that allows multiple fileechos to  be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entry.  For the fileecho manger, searching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an  be used  to active  the browse  mode. In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the  entries are 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 and  down keys can be used  in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be used to jump to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 return  to  the  previous  menu.  F9  closes  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saving, F10  closes  edit  mode  saving  all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,  and ESC  closes the  edit mode  presenting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dialog  box asking whether or no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manager has  two extra  keys available in  edi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destination  directory  from a  list of  BB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possible to  activate a dos  shell from 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ASETUP  will alter the prompt to signal 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s shell,  if there is enough  room left in the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tivating  a dos  shell, ASETUP  will swap  a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n use  to either  XMS/EMS or  to disk,  thereby free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activate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urrently  makes use of linear database files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automatically remove  old  deleted  entri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, 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 to manually  "pack" the database 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using the Pac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ex files are  corrupt or have accidentally been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ETUP  will automatically  regenerate them. This  proc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erformed manually with the Inde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packing  or  regenerating of  the  index  files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data. However, it is  not necessary to manually 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enerate the index files under norma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 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is designated by  a network address and someti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alternate networks addresses  (AKAs). The mai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within this  menu, along with up to 40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be entered in the  same order as  they are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such as the mailer and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that can be configured within  this menu is the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This option  is only necessary  for those people  who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king use of  the .PKT interface.  .PKT files must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 the  system  where they  came  from.  The  entire 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relies on the  ability to "fool"  the echomai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nking that  the .PKT files,  generated by ALLFIX,  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In  order to  do this,  ALLFIX needs  to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n the .PKT  files which does  not exist and  is uniq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ystem. The  most logical choice for a  fak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oint number.  By selecting  a point number,  like 12345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guaranteed  that  no  address  conflicts  will  occu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oint  address  must, of  course,  be 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st  for the appropriate  echomail areas, in  the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configuration, otherwise the  .PKT files will  be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One way to get  around that problem is by making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ure  mail  directory,   which  supported  by  some 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information  that can  be used in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.  The  registered version  of  ALLFIX also 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ente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of  the  system  operator.  This  name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name for  which the registration key is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lection  of  nodelist   flags  defining  the 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e  local  HOST   or  HUB  system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different registration  key fields for the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 types  of   ALLFIX.  Fill   your  key(s)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3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normally automatically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a destination system. This process works by match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numbers. Within this  menu it is possible to  forc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a different  matching procedure.  The  AKA to  use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 up to 20 zone/net  combinations. If the net 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ALLFIX will match  that particular AKA to all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zone. If the net number is not zero, then ALLFIX will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at  AKA to  addresses in that  zone and  net. The ord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entries are  made is  not important. ALLFIX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est"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  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1001) for  the system 2:231/1000, ALLFIX will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ress. If an AKA  needs to selected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Please notice that  ALLFIX selects the "best" 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 address can not be matched up, then ALLFIX will us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4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main is  a name that  is given to  a certain net  or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. Domain names  can not be selected  freely. The ZC,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 question, 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main name. Domain  names are often  referred to as the 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s are 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the  domain names in  both types of messages 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SC proposals. ALLFIX  will only  include the domain  na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users  can also use  domain names for  anothe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configure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 signifies  the name of  the directory for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ALLFIX will  use those directories  for those zon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omain name. The zone  number will automatically be app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 name, and  the standard  outbound director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outbound  directory for  zone  3,  with domain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BinkleyTerm users: Please note that ALLFIX will use the domain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all  zones that have a  domain name defined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 naming procedure is required, the domain nam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t use the  domain naming convention for the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for those  people using  Portal  of Power,  which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 first part of a larg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. If neither of  those messages is needed, the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directory  where  all  incoming netmails  (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ilers  support separate  inbound and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ing this 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directory where the  mailer receives all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t is possible that the mailer supports a normal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 inbound directory.  In that  case, this  is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inbound directory  should  be configured.  The 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mailer  has support  for a  separate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e 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that  option is not  being used, then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standard outbound  directory for  BinkleyTer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  If one of  these mailers is  not us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should be 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has the  ability to write .PKT  files, but it can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m for FileFind requests.  ALLFIX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or  all arcmail  packages  addressed  to the  f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stored  in this directory.  If the .PKT 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.PKT files that  ALLFIX creates  need to be  proc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chomail processor. If the  .PKT system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ALLFIX should  create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ome 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KT directory. Any .PKT  files processed from that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ecked  for appropriate addresses and 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chomail  processor supports that option,  it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it is  used because  it off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messages  in  an echomail  area  without including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in the export  list for that area.  This is very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chomail  areas  where  ALLFIX  writes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therwise, any messages  received in those area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directory  where  ALLFIX  stores  outgoing 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 directory  must  be  configured and  it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either of  the  inbound  directories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is used  when pass through files are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 the "send original" option  is being used for 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fileechos. This  directory is  also used  to st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eed to be  released on  a later date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 these options  can be  found  in related  sections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stored in this  directory that  have been sen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It is  VERY VERY  important that  this director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ly  by ALLFIX and  that it  does not contain 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directory where D'Bridge  stores the queu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option is  not configured,  then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file  attach system.  This option is  only impor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who  use D'Bridge. Due  to the requirements 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an only be  used by  those people using  D'Bridg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where the T-Mail fileboxes  are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-Mail  mailer mode has been selected, then ALLFIX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ll of  the outbound  files in  special file  box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where ALLFIX  can find alternate FILES.xxx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efore 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ust end in 3 digits. For  example: the file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1  would  be named:  FILES.001. This  option  is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 orphaned incoming  files from th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directory. Orphaned files  are those that do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companying  file attach  message.  Arcmail  packag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bad  .TIC files and  their associated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 to this directory.  If this  option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 will change  the extension  of  all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IC files to .B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any  duplicate  files  and  their .TIC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directory to  this  directory. If  this field 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will  move the  files to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ALLFIX  will  create  any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for  auto  added fileechos.  This  director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be  used if  ALLFIX  can not  find a  group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Please  consult section  6.5.4 on the  Group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more details. The name  of the directories created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, for  the new fileecho  areas, is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. The  fileecho tag will be converted into a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irectory name and  the resulting name will be used t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w directory.  If a directory  already exists 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n ALLFIX will use it, instead of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where 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If  this directory is  left blank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those  files are stored  in the system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pdate  fileecho area  listing  is  usually a  FILEBONE.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hich contains a list of all of the fileechos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 backbone. A  listing may also contain onl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t of the FILEBONE.??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that  ALLFIX should  use when 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irectories  necessary for archive  conversion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 drive, with  adequate  space, is  available,  then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 that it be  used for increased  performance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rive is used, then it is very  important that it is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 fail and the  original archiv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 where the  template files (*.APL)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This  field  must be  configured. 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 separate  directory  is  used  to store  the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because it  is  possible  to have 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 files  and keeping  them  in  a separat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finding them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ALLFIX stores a different datafile for  each n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es in  cost sharing. These files are 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cost  sharing features,  explained in 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, are only available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old  bills are stored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 makes a bill, it will store  a copy of 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Each bill has its  own invoice number. Th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bills   stored  in   this   directory   will  be 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voice_nr&gt;.TXT, for example,  950001.TXT. The file is 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file. ALLFIX will  not store any old invoic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eld  is left empty.  For mor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files that ALLFIX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ailer 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s can be  made by  giving a specific  filename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,  or  by specifying  an  alias.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nsults an  "alias" file to determine which 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sent when  a request  is done  for a  particular alia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 occurs 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,  are periodically  updated  which means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updating the  alias file.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update  the  alias file  in  two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ituation is via the Magic filename  manager,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plained in more detail in section 6.5.3.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ll scan 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This method will ONLY  replace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for the  fileecho in question 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contain any wildcards.  The second  method is  eas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gic" verb in the .TIC file specifies an alias 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erb is present  in a .TIC file  then ALLFIX will ad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  may also contain comments. 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, ';', 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best to maintain  the format  of the current  alia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making any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 requires an 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also 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eference  to external  alias  files denoted  with  a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ALLFIX 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of Power  uses  a binary  alias data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at file  if it is selected as the  mailer in us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ptions menu). Even though  the name of the alia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rtal of  Power is not configurable, 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is specified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 of the log  file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. ALLFIX  supports a number  of log file  sty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lected in the Global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 of the log fil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any AreaMgr activity.  ALLFIX will use the normal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 this entry is  left blank. The  log style will 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ormat  as selected for the general log in th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n  ALLIFX should use.  ALLFIX will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log file  if this  entry is left  blank. The log 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the same format as selected for the general log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d  .TIC files are  received, ALLFIX will  either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.BAD  or move them to  the Bad Tics directory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lso create a small log  file which lists the .TIC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archive, and the reason the file was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path and filename of that  log fil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If this 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the path ane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that  ALLFIX should use  for duplicate files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quish echomail processor  reads in an  echotoss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ntains a 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messages. By  using  this log  file,  squish can 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areas have  new messages instead  of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essage  bases which can  be very time  consum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 filename of  the log  file can  be  ente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 default  name that  squish  uses is  ECHOTOSS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ll be appended to this file  only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rticular message area has been  defined.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e the chapter on selecting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essage base  tossers for JAM  also read an  echotoss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name of this file is ECHOMAIL.JAM. If you use a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 base,  then  enter   the  path   and  name 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MAIL.JAM file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be  used to specify  the name of  a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of 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 that should be deleted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tems  add a  little information  file to  each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process and 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iles in 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 incoming archives. The unwanted  file lis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  but  may not  contain  any pathnam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specify the name  of a pure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of   files  and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 this file  should  contain the  complete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is  option  is only 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the 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 that  ALLFIX should touch after  it ha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mail.  Two semaphores  can  be  specified, on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made  when netmail is  written, and one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 when echomail is written. The following lis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 of several mailer  programs and the 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log file,  the AreaMgr log  file, the Rp  log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aphore file 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  percent  characters, '%'.  ALLFIX  will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vironment variable with its value, if it 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ring %NODE% is included in the name of the log file,  then ALL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place it with the string "1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LOGS\ALLFIX.%NOD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expan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 possible to use  separate log files  for each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 of which  will depend  on  the value  of 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    Interne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has the ability  to send files  via the internet  to 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wnlinks throughout the world. Instead  of send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s  via your FidoNet  mailer, ALLFIX creates  SMT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style email  messages which can be  send to your downlink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mail client software.  This means  that if you  use Post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for example,  it  will  take  over  the  function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ould, in a norm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making .MSG files  (FrontDoor style mailers)  or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 .?LO  files  (BinkleyTerm  style  mailers),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mails in  the outgoing directory  and it will  scan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ails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message and file  is encoded  using a technology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. All messages  and files larger  than a certain  siz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ill be split up into smaller parts  and then each pa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to  your downlink.  The ALLFIX  running at  your down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code  each part of  a message or  file, and when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have been  received, it  will rebuild 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 is received by ALLFIX, it  will acknowledg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received correctly.  If the  part contains  an error,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est that  it is resent, by  sending an error  messag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nder.  The sending ALLFIX will automatically resend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has  not been acknowledged within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, therefore,  is very  secure. Parts  can not  get l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will be automatically  resent if they are not 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 something has  gone wrong in  the transmission.  Seco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is  encoded, therefore,  it  is  easy to  determin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went wrong in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at  you need to do to use this  feature is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below and enter  an internet address for your 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particular menu,  the fields  that are necessary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in ALLFIX are expla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field,  the  internet address  to  use  needs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the  directory, where incomming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ceived, needs to be def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, the  directory, wher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tored, needs to  be defined.  Some email clients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seperate outgoing email directory.  In that cas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be marked not applicable (n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,  where ALLFIX  will  st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SMTP  email messages  until they have  been acknowledg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extension of  the incoming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 to defined.  This  is normally  the string  POP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 at the messages  that your  email client makes, 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what the correc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, the extension  of th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s to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the number of times ALLFIX should try  to re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can be entered. The default value is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 the number  of days can be  entered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wait before automatically re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  the maximum  size of  a message  or file 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defined.  The default  value and  maximum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kb. The size entered  here must be equal to  or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size  of a package  that the 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Normally  this is 16kb.  If the size  enter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rger, than the maximum possible  value, then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ALLFIX will  be split  up by another  program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parts.  If  this happens,  then  the ALLFIX  rece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arts will be  unable to  rebuild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tached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email  clients  use  SMTP files  that  are  of 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ormat than the  official standard. 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 converted to  the official  standar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. This field can be  used to indicate the typ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files to  create. ALLFIX still assumes that the inco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f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files and  messages are sent  in parts, these  par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ll  be received  at  the same  time.  ALLFIX,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ll received parts in a special spool  file. Some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omethings goes  wrong and parts remain in  th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 long time, waiting  for other parts that may 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This  field can  be used  to determine  how many day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may remain in the spool file befo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has the  ability to  scan the  netmail folder 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 all netmail  written  to an  internet  addres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Toggling  this feature  to  yes,  will enabl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lso has  the ability to function  as a gateway. This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FIX can re-route files on hold for a  particular syste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. ALLFIX  can either send  the messages to  a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it  can  send  the  messages  in  a  coded  manner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above.   The  second  type  of  functionality  call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.  In this situation, ALLFIX uses  Internet to sen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fido  technology node.  The  first method,  howev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very usefull.  You can,  by using  this simple  feature,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 messages,  for example,  to  a  person's internet 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file itself is put on hold for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eatures can  be configured for  each node  individuall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 submenu  in the  Node manager.  Two of  the fiel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nu will be discussed briefly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what ALLFIX  will send via the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node. It has fiv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and fil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options  are self-explanatory. The last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verything on hold" tells  ALLFIX to re-route everyth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nod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sub options,  named  Crash  and  Hold,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messages with  those statuses should also 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 how ALLFIX  wills end  thing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This option has four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 that  ALLFIX  will  not act  as  a  gatew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 that ALLFIX will not encode  any mail,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s a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 that ALLFIX  will encode all  local mail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 node.   Once    encoded,    ALLFIX   will  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, etc.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oute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 ALLFIX will  encode all  re-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re-rou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all  mail will be  encoded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will act as a gateway  for all mail which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when someone file requests a file via the inter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 uuencoded and attached  to an email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lect  to encode the  file, which means  that it iw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up into  parts, encoded, and sent to the person wh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 the file.  His  or  her ALLFIX  will  then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 the parts and put  the file back together.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l  since it can  be used to guarantee 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lines are strings  of up to  55 characters 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current  system, that  are appended  to the 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message. ALLFIX offers  the ability to specify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parate origin lines.  A selection can be made form the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ections of  the configuration  program. There  is e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 external program  menus. The first  one is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DOS external programs and  the later is used for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external   programs.  ALLFIX/U  will  use  the  DO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n not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has  the ability  to convert  incoming archives 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 add  banners to  archives, and  to  pack outgoing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long with the associated files into one large TIC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do  this,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de)compress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otal  of  ten compression  and  decompression  program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The  first  6 are  defined for  you, even  though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dit any  of the features.  The remaining four  are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you can  use  to define  any  compression an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like. Please note that  you need to be registered,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use those four user defin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for the compression 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initiate  compressi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include any reference 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 options  necessary to  add  a  banner 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 The  name of the archive  to be updated  can be 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ta command @1  and the path and name of  the b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an be  coded  with  the  @2  meta  command.  Both  m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 be expanded with their respective valu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 are   for  the  associated 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 to initiate 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 contain  any  reference  to  any  path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 to initiate 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IC archives.  Sometimes people  store pathnames 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. If you normally  want the compression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 these  pathnames,  then  a  problem  will  occur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ing TIC archives. For that reason, a seperate field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troduced. If this field  is not use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se the switches defined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ture is a "finger  print" for this archive typ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of  a  compression  program can  be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 documentation.  Up  to  10 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using  their  hexadecimal  representation.  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an be specified by entering tw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in  the archive where the signature starts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 0,  however,  some  archives  store  their 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on in the arch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extension of archives  of this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eeds this information  in order to create archiv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 of calling up an antivirus program 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archives for viruses. The  seventh menu item is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program can  be configured. The  first field i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ecutable and  the second  field is where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may  be entered.  ALLFIX  does  not  pass any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y itself.  All the necessary  commandline options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.  There is one meta command that ma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 is  expanded  to  the  complete  path 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  This  meta  command  may  be  used  in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 example,  the following  commandline  option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SCAN  (where  the @1  meta command  is  expa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The  period, '.',  in the previous  line belongs to 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and must be used, otherwise SCAN may not 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,  the  following commandline  options  may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2SCAN (the @1  meta command has the  same meaning a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rus checking  feature is  only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 item in this menu is  for configuring an external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y.  The conversion routines supported 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 are  very  simple  and  many  people  will  require 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 are  many  External 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 on the  market, including: PalmScan,  M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an.  The first  field  is  the name  of  the execu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  is where the  commandline options may  be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supports two meta  commands for the  commandline option: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anded  to the  name+extension of the  file that 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, and @2  is expanded to  the temporary path  wher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the file that is currently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nu item can be  used to configure a general  un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A popular  unarchiving tool is GUS. ALLFIX will  call u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it  needs to unpack a file and  can not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ormat  it. There  are two  meta commands 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 the commandline options:  @1 is  expanded to  the path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@2 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packed  (Ex. *.*).  The correct  commandline option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find it  difficult to  understand how the  EAC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configured. The  author  has made  sure that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logically and it  should not present many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hat 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n made the  current directory. Next,  the file is 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directory.  The EAC utility  is then called 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 commandline  options  and  any  meta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 their 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has to do  is convert the archive,  which is now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,  to  another  format.  If   no  erro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hile  calling up  the  EAC utility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 current directory  for a  filename  that resem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name. There should  only be  one file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 ALLFIX  will  continue importing  that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 error  was  encountered  while  calling  up  the 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or nothing  was found  in  the temporary 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 continue with  the  original  file,  which 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 to see that  the external archive 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any problems. Most problems that do occur 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 configuration  mistakes in  the  EAC utilitie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  for  PalmScan and  MTA  are 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scan for the full name in the  PATH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then ALLFIX 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or until it has exhausted the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being  called up is a batch file (.CMD), then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call  up  the  program  via  the  command  interpret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 of using batch  files is  that the errorleve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ing  called  up  is   not  passed  on  by  the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something went  wrong when  calling up a 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 is  recommended,  but  not  necessary,  that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direction  symbol '&lt;' is  used in the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, then  ALLFIX will  also call  up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 since   that  is  the   only  way   to  exec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notes for ALLFIX/2 fo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is capable 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however, a  few things that should be kept  in mind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 in conjunction with DOS 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The  problem is that  the OS/2  shell in which  ALLF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ll  process the redirection  symbol and  not the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window which is  started for  the DOS  program. The 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an use an external  editor instead of the default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is editor  is used for  editing the template 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used  to define which editor ALLFIX should use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mplete path and filenam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 external editor has been defined,  it is still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menu are  several options that  have an effect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LLFIX calls up  an external program, referred to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ild process, 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program.  The  process  of  removing memory  used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to make room for another  program is called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emory, thereby, making 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child process,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hat 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 to  XMS  or  EMS,  whichever 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ity is given to XMS, because it is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the same  as above, 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swap to  Disk if  there is  not enough  XMS or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not swap to  XMS, EMS, or  Disk if there 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28kb of 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itself  out of conventional  memory as there  is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of redirecting output of  child proce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, which  makes the  execution  of ALLFIX  "look" nicer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ding"  the  execution  of   child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standard  output can  be  redirected. Please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 option  should be  turned  off  when problem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  while  calling   up  child   processes,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program errors will not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also important  to note  that only  the output of 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 redirected. When a DOS program is execute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OS windows  is opened. It  is not possible  to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 signalling  different  conditions  or  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the   first  few  errorlevels  are  used  to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problems,  such as  not  enough  memory.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that  signals  a virus  should be  ente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 for example, errorlevel 1 means 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 means invalid configuration  file,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eans one or more viruses found, then the value 3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 in this  field. Please  note that  the virus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s only available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 of  files do  not  need to  be  scanned by  a  vi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,  for example *.TXT  files. ALLFIX  will only  call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checker if there are  one or mor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selected  with   this  field  in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AC utilities  can  also  be used  to  check for 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rchive  conversion. The minimum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AC utility if a virus has been  found should be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nimum errorlevel  returned by an EAC utilit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processing  the  original  archive  if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large number  of very important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   and  ALLFIX/2,  the  possible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, D'Bridge, RemoteAccess, SuperBBS, BinkleyTerm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ALLFIX!,  the   possible  options   include:  FrontDo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mailer used. Please see the Outbound path,  the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and the FileBox options in the pathnames menu  (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),  if   BinkleyTerm,  D'Bridge,   or  T-Mail  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MainDoor is  selected,  ALLFIX has  the  added featur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updating the TODAY.MD  file which 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 in ALLFIX process  a file request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total number of  kilobytes file request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In order  to  prevent  the  necessity of  adding 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ath field to  the Pathnames menus, this feature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used to  define the  .MSG compatibility. 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two options: The  default is  Fido style .MSG  files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option is  Opus style  .MSG files.  The 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pus stores  extra time stamp information 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. Opus  compatibility should  only be selected  if 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flow in 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. One way 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requests  that originate  from the current  system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are  being looked for are obviously not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,  otherwise  a  request  would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. This  option should be turned on during testing 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urned off once it  has been confirmed that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 searched  for. ALLFIX  has the  ability to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extensions with  a  '*'  wildcard,  if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ile, since  many systems will  convert the file 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If  the file  specification ends  with a  period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X430E.)  then ALLFIX will not append  the wildcard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because some people  want to search 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an extension  and it is redundant to reply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 the message flow in FileFind areas  can g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and really 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thod for reducing  redundant replies is by 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quests that are  older than  a certain number  of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can be configured  in this field. A value of zero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automatically   scans  the  netmail  folder 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directories to determine what is still waiting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 It may happen that ALLFIX  finds a netmail to which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files  are attached, but where one  (or more)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 missing.  In this  case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netmail.  This feature can  be disabled by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iority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an ALLFIX task should run.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-31 to  +31,  where -31  is  the lowest  and  +31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est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priority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 at which the request processor  in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Valid values are  -31 to +31, where -31 is the low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31 is the highest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toggle  the Kill/Sent flag on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if this  option  is  turned on.  The  effec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flag is that  all the  messages will be  de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er after they have been se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number  of  days that  ALLFIX  should keep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 messages  on hold  for  downlinks.  If  a file 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 found that is older than  the value of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umber of days,  then it will be  deleted. A value of 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maintains  a statistics file 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programs  to derive statistical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low of files. ALLFIX  stores information about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in this  database. This option  will set a  lim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statistics file.  A statistics file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intained if a value  of zero is entered.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ile 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TATFILE.IDX.  The statistics  file  can  be packed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specifies the  difference,  in  number of  ho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local  time and  Greenwich  mean  time (UTC).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-12 and 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 field is  necessary to calculate 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 in  the .TIC files and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 be used  to define  the maximum  size 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messages.  Many mail  tossers can not  hand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 than 16kb. This  field accepts values  0 and  4 to 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 entered are kilobytes. A 0  mean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 to the maximum size. All messages will be split up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represents  the next  invoice  number tha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 in the next  bill. The invoice number  can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ill 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commands, see  section 92).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 the invoice  number  each  time  a  bill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option is  turned on (i.e.  set to Yes),  then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BIOS  calls  to write  many of  the  things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 to the screen.  The affect is  that speec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can "see"  the  text  being  written by  ASETU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ak" it. This 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LLFIX  will automatically  delete a netmail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file   attach  is  missing. 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ar and origin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determins whether  or not  ALLFIX! should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 and an origin line to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1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that control which  activiti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og file and which a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2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number of  options that control  th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use  the %+ALL command  to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able  to use the %NOTIFY command 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 able  to use  the  %PASSWORD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 use the %ECHO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able to  use the %MESSAGE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 use the %COMPRESSION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 to use the  %TICK command to 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turn  off all the  areas. If  this is set  to 'N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 will  also prevent  the  system  from 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 system be able  to use  the %PACK command 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  keep  or   delete   AreaMgr  requests 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option is turned  on, then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unknown systems 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 Automatically added  systems receive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 groups defined below. This option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  of groups that ALL  nodes in the node 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ive  fields  are  available for 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the AreaMgr  will respond to. ALLFI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to  the  name "ALLFIX".  Other  possible names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3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where the  names of the  days of a 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4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where  the names  of the  month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5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 menu  it  is  possible  to  define  up  to   20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 wildcard  is allowed,  as well  as 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Files 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 if the file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6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one  menu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,  four preselected schemes  that match up  with some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 one  monochrome color  scheme.  The customiz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 where the  message areas  that ALLFIX  is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FileFind requests has to be configured. Up to 255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area  configuration is stored  in the  AREAS.FI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offers the  user the ability to enter a  comme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by  ALLFIX, except for  the fact  that it 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eplies in. If this field is left empty t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vious field. The  netmail folder can be selec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,  the file areas,  that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 for this FileFind message area, can be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handle  up to  64000 file  areas. The 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used  to scroll  through the  list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 key or the  space bar can  be used to 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 will be  turned on.  If all the  areas are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signates the  origin  line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when generating replies  in this  area. If this 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empty,  then ALLFIX will  automatically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 template,  which is  delivered  with  ALLFIX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how  many  files  are  allow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a reply message to  a FileFind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 means that  the  default  value of  15  files per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 The maximum value that can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 ALLFIX will process this 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ileech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 area  configuration   is  stored  within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fileecho  tag,  which may  be  up to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long. 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description  of  the fileech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 used in  AreaMgr  replies  and  in  new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are  stored. It  is  recommended that 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 are used (ie. paths starting  with a drive let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does  not  have  a  problem  with  relative  path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LLFIX  is started up  from another drive,  t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find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DB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tells  ALLFIX  if  it   should  update  the 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, usually binary, file  database. This option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for  those BBS systems  where it  is necessary. 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if  ALLFIX should updat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option  is independant of  the Use FDB  op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FDB option  is also turned on, ALLFIX will updat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of file  databases. Please  note that  this featur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isible if the "Use  FDB" option is visible, and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o which 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re  used to  categorize  fileechos  and to 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a value that  tells ALLFIX how  to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into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-1  will tell ALLFIX to append the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0  will tell ALLFIX to  attempt to insert s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 1-99 will tell ALLFIX to insert 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remove  all but that number of files  with simila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 ALLFIX  will sort  all th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and delete  the  oldest  files.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s determined by replacing 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th the  '?' wildcard. For example, if a value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ntered,  and the  NODEDIFF.A12  is  being import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??  files   in  the  filearea  after  impor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sorting  means that  ALLFIX will  attempt to pla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n the file  database in lexicographical  order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 by comparing  filenames. If a  suitabl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be found,  then ALLFIX will append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  database. ALLFIX  will only  perform the 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or BBS systems that use a text  file system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e new  file information  will be  appen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file database for all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is  already in the  file database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that entry, regardless  of whether an  insert s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 with all forwarded files in this fileecho.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 included as text  in the associated 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created.  ALLFIX will  only  send the  template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ystems that have the  Template option turned 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ame of the template 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banners to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aka  that should  be  used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what kind  of description to 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processed  in this  fileecho. There are 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 interrelated  descriptions. The  first  type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description  that is  stored  in  the .TIC 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ype of description is  the long description stor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 files. The last type is  the FILE_ID.DIZ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to define  priority levels for  each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escription. If  the first one  is not available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e will be used. For example: if 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description file.  If  that  description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then ALLFIX will  use long description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.  As a last  resort, ALLFIX will use 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tries 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 item  contains several  fields  that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ing in the cost sharing,  has to share the cos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cost of  a file can be assigned to  a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 this  menu. Incoming files may already have a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pecified in the  .TIC file. The "Inc cost"  (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) option can be  used to determine if the cost in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hould be added  to the  cost for the 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dd  the  "Add  perc." percentage  to  the  cost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file before  adding the "Unit cost".  The "Add perc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used to compensate for  currency exchange r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st  depends on the  "Unit size". Valid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nit size are 100kb, 1024kb, or the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st  of the file  has been calculated,  i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among  the downlinks depending  on the setting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v cost"  option. If  the "Div cost"  option is set  to "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" then the  cost will be divided  among all the  n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ystem list  that participate  in  the cost  sharing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ir "Billing" option set  to "Yes").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set to "All  nodes" then the  cost will  b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all  the nodes in  the system  list. If 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 "No" then the cost  will not be divi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will 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"Div cost" option is  "C/S nodes" or "All  nodes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dd one to  the number of systems by which 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vide the  cost unless the  file is being hatched  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 a pass through  fileecho. This  ensures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also use  these cost variables  when proc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END AreaMgr command  (see section 7.4).  The cost tha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 to the  system requesting a  resend is the  unit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, a program  that has AreaMgr  functionality which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 with TICK has  set a number  of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how  the FILEBONE.??  files are setup.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lists of  all of the  fileechos that are 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bone. The  settings in this  menu are  primari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generating  FILEBONE.??  files.   How  to  do  this,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 later on  in this  manual. Two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nu "Hatching"  and  "Return channel"  are used 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 to determine the  access level  to assign to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If "Hatching"  is set  to "Anyone  may hatch"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from  status is  turned on  for the  node, and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turn channel"  option  is set  to "No",  then  the Se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is turned  on  for  the  node.  For  a  more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these settings,  please see the chapter on 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 number of  days a file  is allowed  to resid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 of kilobytes that are allowed to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 menu it is possible to  define up to 255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 from which files are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1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select  an archive forma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vert incoming archives to. 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n ALLFIX  will attempt to  create the new  arch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tell  ALLFIX to convert  arch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ready of  the  same  type as  in  the above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 If  ZIP is  selected as Convert  ty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set  to "No", then ALLFIX will not convert 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owever, if this  field is  set to "Yes",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convert *.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tell  ALLFIX if it should  als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within archives. 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 archive  within  an  archive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 compress unknow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field is  set to  Yes, it  will compress  any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 to the specified  format. For  example, if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TXT is  received, ALLFIX would  compress it in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XAMPLE.ZIP.  This  feature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 to tell  ALLFIX NOT to  import the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necessary for fileechos  that are pass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, but are  not desired for  the local system.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om  where they will  be forwarded to  the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The files  will be deleted  from the queu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f  it should honor the Replaces 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ction 4.1.1) in the .TIC files for this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ppended to  the new file  report database. Files  ad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can 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 should add a 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archive that  does not contain one. This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 add)  a  FILE_ID.DIZ   file  to  the  archive.   In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, the  description is taken  from the .TIC 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 has a long  description (see Ldesc  verb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.  If it does not,  then the normal on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tells ALLFIX if  incoming files should  b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iruses. If  the Convert option is being used,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can the files during archiv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files processed  in this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only fileechos  that  a system  has  access to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able to include  a number of  areas that the  pers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 access  to, a  sort of  advertisement,  so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knows what other areas are available. 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at  this fileecho  may  be included  in  the AreaMg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 The actual  purpose of this  field is a  bit out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new macro  language. Please  consult the chapter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to  strip everyone  from the 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 that  is  not  connected  to  the local 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this  option is to  strip away unnecessary 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seenby  listings. This option  is not  necessa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articular  fileecho. If this  field is set  to 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ILL update the  file database (ie. No No  Touch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Touch). If this  field is set to  "Yes"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pdate the file  database for  this fileecho (ie.  Y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s  it should check incoming fil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 that they come  from a  system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from whom  files are received to b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. If this option is set to "Yes"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require that the  system is  listed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tells  ALLFIX that  each  file processed 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should be copied to  the queue directory,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 be forwarded  to the  downlinks. A  copy of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mported in the  configured directory. If the 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being  used, then the  original file will 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ue directory and  the converted file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destination directory.  With this option,  chang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made  to imported  files after  ALLFIX has  processed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 append  the  GIF  or  JP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o  the  beginning of  the  description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.GIF  or .JPG files. The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 detect  any specifications  already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In other words, the  description will be lef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t  should update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gic verb (section 4.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field is  set  to Yes,  ALLFIX  will not  conver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2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a number  of options  that are  rela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 imports files in the BBS,  it will rese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.  BBS systems that do not stor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file  database, such  as  any system  using 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determine if a file is new  (for a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date. In  such situations  it is almost  a neces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date  and time  of  a  file  be  reset when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Other  BBS  systems store  this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atabase. These systems  do not require  that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 be altered. This  option should be set to  "Yes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wnload counters that ALLFIX should append befor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when  importing  the  file.  Leaving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has  the ability to store descriptions of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 be used to set the maximum  number of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entered in the  system list in the fileecho 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is,  by  default, set  to  255  systems.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s space in each fileecho record  for that many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is limit  to something  less than  255 will 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ize of the fileecho records. This will effectively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. .?LO file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,  only available  when using a  BinkleyTerm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, identifies  the extension of an invalidated flow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N?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 file  checking   may   be  necessary   in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. ALLFIX 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unlimited 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promising performance. This  option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what ALLFIX  should check,  when it  is check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mporting  a  file,  ALLFIX will  check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space  on the  destination  drive.  If this 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the size of  the current file is  less than the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onfigured  value, then ALLFIX will not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zero is  entered, then ALLFIX will only chec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re is enough  space available to import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 value entered in this  field represents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kilobytes that must be available on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The value  must be  either  0 or  be  between 1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 a limit to  the size of  a TIC archive.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contain  .TIC  files  and/or  files  destin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ystem.  Files  that are  larger  than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not be added to a TIC 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IC archive with a  different name each time the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 file, whose size  is less than  the maximum size,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a  TIC archive whose size is larg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entered  in this  field. Each  time ALLFIX  has to ad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 a TIC  archive, it  will search  for the  first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ed  to that system,  that has  enough room lef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zero  is entered in this field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address.  The extension  of the archive  is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 of TIC archives waiting to be picked up b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nd the  archive  type.  For  example, the  first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 a system has  the extension .C00, the second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 a limit to  the size of  the files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IC  archives. If the size of a file is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entered  in this  field, then  it will 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created  instead.  A  value  of  zero 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tells  ALLFIX to sort the fileechos by th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by the name  instead of simply sorting the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  name.  When   changing  this  option,  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hiv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 define file specs that identify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  Some  fileecho  processors   use  different 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 for  TIC archives  than  ALLFIX. If  you 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who uses such  a tool, it may be necessary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 here,  so that  ALLFIX will  automatically recog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pack the TIC archive. You can enter multiple  filespe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charac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 character ALLFIX should  plac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e  descriptions  to  signal   to  the  BBS  th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ext  belongs  to the  description  of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particular  field is only necessary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ore the  file directory information in  text fil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SuperBBS, PCBoard, Spitfire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is a  list  of  BBS  types  and  the 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 except  for PCBoard  systems,  in  which c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esc character will  be followed by  ONE space which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width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can 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 the  file database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nly necessary for  BBS systems  that use text  ba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 (such as .DIR  files for PCBoard and 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RemoteAccess). If  a value  of 0 is  inserted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to indent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specifies the number of space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before  the LongDesc  character. Normally, 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hould start on the 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should be one space  placed before the character. 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settings for some BBS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Board        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ANSI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will   remove  any  ANSI   codes  from  a 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has three  different functions. First, 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Second, it  can be used to strip the high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and the  carriage returns,  and third, 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just   strip  the  carriage  returns   from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descriptions frequently  contain high 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ew file  reports  are generated,  then  those high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must   be  stripped  from  the 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 turned  on. ALLFIX  will,  in  the  process,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e  resulting  description  by  converting  any 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 a single  space and  removing any extra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ext and borders  created with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trip the carriage returns will further 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 description is  formatted correctly after  str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place 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is turned  on. Due to  a limitation in  the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programming language, 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longer  than   255  characters.  Therefore,  i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 longer than 255  characters, the res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do  not have  a maximum 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gnored.  A value of  zero ignores  the length of  th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it  will   therefore  be  imported  in 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that are too  long. Therefor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 more than 10 lines  be processed, if  that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place the  fileecho tag  before or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The   area   name  is   appended   as 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EA:{fileecho  tag}).  BBS  systems   that  store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information in  binary files  that contain  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name  of the  uploaded may  also select  'Upload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',  "Upload  as fileecho",  or  "Uploader  as SysOp"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 the  string "ALLFIX",  the  fileecho tag,  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 will be enter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 fields available  where the  user can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strings   that  should  be  stripped  from  the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These strings  can  contain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wildcards or sets in  to order to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 be  used to  remove BBS  specific  color cod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information from a long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ldcard '*' means one  or more and the wildcat  '?'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n specifying a mask.  The wildcard '*' can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t is defined  by enclosing  the characters to 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. For  example, matching any letter 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Z' can  be specified as:  [A..Z]. Matching the  letter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should not be  in a  mask. For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could be  used  to  match anything  that  begin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ital letter 'A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A[A..Z]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moves  all occurances of string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and 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 example can be read  as a string starting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'@' followed by  one or  more letters in 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the Webster's New World  Dictionary, the term "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means  introducing files  into  a  fileecho, much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  manager is  used to  tell ALLFIX  which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  on a  regular basis. File  specifications can 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 files matching the  file specification exist,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 manager configuration  is  stored  in  the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name of the  fileecho in which th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. This field  should contain the complete  path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DOS   wildcards.  Please  see   the  Hints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tion 12.3) about hatching  files that are already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description  of the  file. T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meta  commands  that  can be  used  to  custo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 at  position xx. This meta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For example: The  combination %11%12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ODEDIFF.A12 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se macros  will not work for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used to configure the  days on which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the 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 file should  replace. The file  specification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will be removed from the file database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luded in the .TIC file and it will be delet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databases of  the downlink systems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useful  to replace  old programs  versions with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file  specification  entered in  this  fiel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, then  ALLFIX will  automatically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of the current  file being  hatched in this  field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next time a  file is hatched, the replac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name of the previously hatch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magic name  that should be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. 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TIC file and  it will be added to the alias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ownlink  systems, if the  option is enabled  at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it   is   necessary  to   hatch   a  certai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.  If the  file  has the  same  name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it the second time  as a duplicate. In this  situ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 be set  to  Yes, which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e file  regardless of whether  it is a  duplic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 filename manager offers  the ability to  perform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 file  configuration  is  stored  in  the  file 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fourteen  different functions  that  the Magic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can perform. Each function requires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he 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entry can be made for the same  filemask an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 Each  magic  filename  configuration  will  be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FIX does 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der as  they  are  configured  in  this  menu.  Som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ypes  are executed  before ALLFIX begins  processing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 are processed after the file has been imported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mportant to  know which types  are executed when, 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configured  types are dependant on  the order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 Magic filename type has different option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configured. The following two options are the same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file specification that will  tr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fileecho where 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different types and the 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effect  is such that  the fil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appropriate  fileecho  and then  it 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delete an incoming  file m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 it will not  be forwarded nor  impo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 DOS  command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Multiple dos commands should be separ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micolon,  ';'.  The following  meta  commands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  The  complete path  and  filename  of 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   The complete  path without  the trailing 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   The complete  extension of  the file, 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determines if  ALLFIX should  start up 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is  set to Foreground  or Background,  t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process will  be started and ALLFIX  will continu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a foreground or background 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eld  is set to  None, then ALLFIX 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used to  forward an incoming  fil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ystems that  are not listed in the systems li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 should be sent,  along with a  .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hatch  new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of the  configured fileecho. Each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w  files exist in  the destination directory, 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 hatched. The file descriptions will b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ays  on 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used  to  change the  Keep  #  valu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mask. The Keep  # feature is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move  a file  from one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nother one.  Any file coming  in the specified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moved into the new fileecho. Please note that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ile  mask.  This type  does  not  have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 used to import a file into  a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than  the   normal  destination   directory  for 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process certain file  mask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file database.  This type does not h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 used to  automatically  forward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This means that  a .TIC  file will not 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contains  the directory  where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On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be  used  to automatically  send 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 a  file request. You can enter the filemask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FIX should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to send with the file request. 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xpanded before sending it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(s)  to send with the file  requets.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lete name and filename or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if you  enter NODEDIFF.*  and someone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12, then  ALLFIX would  send the file(s)  and/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execute a specific program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gic filename  is requested.  This feature  could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 allow a registration  site to file  reque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key for a  new user. A  service request is  given a ma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which can 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password, 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to  be executed can also  be defined. It  i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gram 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to be provided  by the user. This can be  using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'@'.  For each  '@' character, that 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mand line, ALLFIX  will use the next string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user. For  example, let  us assume that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 two '@' characters are expand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trings  which were file  requested by the  syste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execute 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request"  the service  request name, password, 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"magic  names" which are  password on to  the KEY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Since the  command line for  the program to 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wo '@' characters, the next two "magic  names"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"requested" are passed  to the KEYGEN  program a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is  service request. In the 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assword required to  execute this 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to  execute for this service  request.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above, the command is "D:\REG\KEYGEN  %s %a @ @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%s and  %a  macros are  expanded  to the 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for any  files. ALLFIX will send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tained 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will be  deleted after  they are sent!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example, the  program KEYGEN  may place  a new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 this  directory. This  means  that when  some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 be  used to  unpack  a  file mask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update  the alias file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 files  with the  same  directory as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the currently  selected fileecho and 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 the in the  next field configured  filemask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eet both requirements  will be updated. This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a  new fileecho is automatically added by  ALLF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entry  is made  in the  fileecho manager,  ALLFIX and 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 to use default settings which  can be defin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fileecho is received,  ALLFIX will select 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fileecho  tag, and use  the settings  defin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entry is made  in the fileecho manager, ASETUP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for  a group. When a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elonging to that group will 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settings,  defined in  the fileecho  manager,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 manager looks a lot like the fileecho manager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specific to  the group, the rest  of the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explanation of the  six options for the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 for the  rest of the  options can  be foun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the group.  An undefined group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of  the group. An  exampl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name might be "WINNET file distribu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a  mask,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used  to determine which group  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fileecho should  belong  to. The  mask may 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'*' and '?'. ALLFIX  will try select the group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Consider  the following  two  masks: "TIC*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*ST". ALLFIX will  select the group  with the second 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new  fileecho  is  automatically  added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enter more than one mask, 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"WIN*,OS2", ALLFIX will  add all fileechos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fines  which uplink  files should  come fro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auto-add  them  to  this group.  It 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"Anyone" or to  select one  of the uplink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system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auto-added to this  group. If  this field is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then  ALLFIX  will  make  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entered for  this group.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et to No,  then the  destination directory for  a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fileechos will be the same as the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termins if ALLFIX should  automatically add a new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to the BBS  whenever it  auto-adds a new  fileech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eature is  currently available for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 that  this  feature  is  only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Add BBS" option  turned on, ALLFIX uses this 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BBS  file area it  should use for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 the new file area.  All of the options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know, 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 that the number of the  file area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it will  only add a new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ready exist pointing  the the destination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value of 0 is entered in this field, ALLFIX will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 people who use  TAG, please  enter a value 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larger than the  actual file  area number,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. This  is necessary because  TAG starts  cou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areas at 0. ALLFIX assumes that 0 means that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disabled. Therefore,  file area  0 should 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as file  area one.  All other area  numb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uld be mentioned  that the "Systems"  field,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 people  that should  automatically be  connect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when auto-adding  a fileecho which  has been selec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The "Systems"  list in, in this context, is not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5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echos can be  requested with the help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area  is requested,  ALLFIX can automatically 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 one of  the available  uplink systems  (ie.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 files are received  from). Those uplink  syste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ink system is  very easy  to use.  When an unknown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 ALLFIX  will select  a  system  defined in 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to  request the  new area  from. ALLFIX  will only 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 request  for a  new  area if  the  requesting node 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ward requests" option set  to "Yes". If that option  is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n ALLFIX  will tell the node  that the area is 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 area  is  successfully  requested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 user  that the area has  been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rocess is a  bit complex. A fileecho areas  lis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for each uplink  system. ALLFIX will scan throug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until it 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area must have  access to at  least one of  the group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uplink system,  otherwise  ALLFIX will  skip  that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f  the requested  area is  found  in one  of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listings,  then the  area will be  requested. If the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ALLFIX will request  the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plink system that has  the unconditional flag turned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 requesting  system will  be  stor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DAT file.  When  the first  files are  received  in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rea, ALLFIX  will automatically add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figuration  and add the requesting  system(s) (si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system  may request the  new area before  the firs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)  to the systems list. ALLFIX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the default fileecho  settings by selecting a gro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. More  details about  the group manager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 chosen  can be  found in  section  6.5.4.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sed in the new  fileecho is selected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rom  the fileecho area  listing if the area  was found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ings and a description wa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rom  the  group  defaults,  if  a  group  was  selected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wo formats  supported for the  fileecho areas 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at 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that ALLFIX should  write the uplink request 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that ALLFIX  should put  on the subject 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add  a  '+'  in front  of  fileecho tag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n AreaMgr  programs do not  require a '+',  bu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ing node must have access to at least one of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all  requests  to  this   uplink,  as  long  a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  has access  to  one of  the groups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rst look  in the Areas file  (see next option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is listed  in  that  file,  then  ALLFIX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rom  that area  as the  description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(please   see  the  priorities  concerning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 explained above). This 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  a  list  of  the  fileecho  tags 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type of  fileecho areas  listing  that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The  fileecho  areas listing  must be 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configured  in the  Pathnames  (part  2) menu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ka to  use for any uplink  requests. ALLFIX can  not 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KA matching 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eived from 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iginate from different AKAs  in order to signal the 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6     Up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reaMgr  requests new fileechos from your uplink(s)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are stored in  the ALLFIX.DAT  file. They will 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until the first  files for those fileechos are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happens  that  the uplink  also  does  not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In this menu there  are two options that determin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days ALLFIX  should automatically re-request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times a  fileecho should be re-requested befor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ALLFIX.DAT database. Thes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of days  to wait  before re-requesting  a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t been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imes to re-request a fileecho, 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so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remove passthru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system  removes him/herself  from a  passthru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reaMgr,  and this system  was the last 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 files   from   this  fileecho,   then   ALLFIX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connect this fileecho. This is  usefull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one receives these files  anymore, not even yourself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oncerns   passthru  fileechos.  ALLFIX   disconne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by sending  an AreaMgr request to your uplink,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the fileecho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has  to  do  with the  previous  option.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has  been automatically  removed since the  last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him/herself,  it is possible that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 "in the pipeline"  which your system  will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r uplink  has disconnected this fileecho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ould then automatically  auto-add the fileecho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bviously not desired. This  field can be used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long  ALLFIX  should  wait before  it  may  auto-ad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leted fileechos. If  for example, you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 7  days, then  ALLFIX will  not  auto-add a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, until  7 days have passed. ALLFIX will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equest  the fileecho  when a  different node  reques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When files  are received as a result of th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utomatically add the fileecho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 are message  that contain  a list  of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 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manager  (section 6.5.1) and  again in  the group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the new file reports defined 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are defined  by selecting one  or more 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hat  should be included  in the  report. Up  to 255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port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cerning the files  that need to be announc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the TOBEREP.FIX  and TOBEREP.IDX files.  The data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toring up to 8000 files,  no new files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once it is  full. When the  Announce command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chapter concerning  the ALLFIX  commandline  options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, ALLFIX will announce  all the new files  according to the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configured  here. After the new file repor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the  database is emptied.  Files belonging to  grou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defined  in a  new file report,  will be  remov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 means  that  the  configuration  should  b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, because otherwise valuable information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file reports  configuration  is  stored with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 list  of the  groups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message area  in which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should  be written. The  message area may  be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then ALLFIX  will only send the new file 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temporarily disable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If the value  of this field is  Yes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a  list of  systems  that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able to announce files received  in fileechos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capable of announcing  new files that  are up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ALLFIX stores information,  in each filearea, about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at  directory. All  new files,  for the 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is menu,  are added to the new file  report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 when running  ALLFIX  with the  Announce command,  thes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also be reported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new file dirs  configurations is stored in the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hat this ent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a comment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file areas that belong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is  capable  of generating  Allfiles  listings or  New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An Allfiles  list is  a complete or  partial lis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 the BBS.  A Newfiles listing  is the same  as an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except that only the files of the  last xxx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cluded in the list, where xxx is a value between 1 and 3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lfiles  list has  a  Tag, which  identies  the 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FIXUTIL can be  called up  with the  name of the  T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the Allfiles or Newfiles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  configurations  is 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A tag can contain  any type of string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FILES", or "ALLPICTURES".  The Tag is  used later to 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file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 that FIX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  to generate  the  Allfiles  or New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 the sample ALLFILES.APL and  NEWFILES.AP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 listing will be  created. Enter  a value of  0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 Allfiles listing will be made, in other  words,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 will  be included  in the  list.  Entering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 and 365 means  that only those files that  are n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entered  will be  included. For example,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 the files received in the 30 days is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can  be used to select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Allfiles  or  Newfiles  listing. This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possible to make  listings of certain subse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reas available in the 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to  64000 file  areas. The 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 used to scroll  through the  list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 key or the  space bar can  be used to 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 will be  turned on.  If all  the areas are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is a program  that handles  file requests for  a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mailer is  capable of handling file  request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processor 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ALLFIX.  This means that  when someone file 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your  system, ALLFIX will send the person  a .TIC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listed in the Node manager,  and ALLFIX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escription of  the file  regardless of the  type of  BB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 the request  processor only  works if  you a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ALLFI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rticular menu,  there are a number of field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LLFIX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or not  the request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you  want to  be able  to use  the ALLFIX 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, then this field must be set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 to define the  template that is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a system after  processing a file request. Please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ple RPREPORT template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 The standard  RPREPORT template  reports why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failed. For  example, it will  indica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 was  missing  or  that  the  passwor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. For  security reason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template to only  indicate that  something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, without specify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s the  types of  flags ALLFIX will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ponse  file  which  is  returned to  the  mail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Default, Cantaloup, or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s  if ALLFIX should send a carbon copy (C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file request reports  to the SysOp. The CC, which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, will  be  written to  a .PKT  file  which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er will toss to the  netmail folder. ALLFIX does not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tmail  message  directly,  since  it  is  not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according to the specifications for external 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hree different  groups that  contain the same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groups are unlisted,  unsecure, and secure.  Thes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  of mail  sessions  that could  occur. An  un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 is  one when  the  requesting node  is not  list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 An unsecure session  is one  where there is  no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 requesting node. A secure session is one where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assword 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ttings  for unlisted sessions.  If a session  is unsec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t also  has  access to  those settings.  When  a ses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, the  settings for  secure sessions  is also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the  alias file that is used for 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ssion. This 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name]    [file 1] [file 2] ... [file n] [/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    D:\AREA2\AFB_B004.ZIP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above example,  when someone file  requests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ey  will receive  the  AFIX440.ZIP  archive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REG form.  In order to  file request the  lates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they have  to  file  request magic  name  BETA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word "PASS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file  if  the request  processor  has  been activ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directories  that are available 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 mailer  session. The  format  of this  file 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. It must  be a  plain text  file. Comments, 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emi-colon,  ';', are allowed.  It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asswords 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, preceeded with a front slash, '/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2 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people  can file request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D:\BBS\FILES\AREA2 if  they  use the  correc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define the maximum 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 file request session ma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 request  processor  is  very easy  to  install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 ALLFIX expects  the following command line options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sessions.  If anothe string  is received, t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the  response file  which is returned  the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 containing the file requests.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=A =O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%A %O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for InterMail, the  response filename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quest file name.  Therefore, only the request file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also capable of working with SRIF files.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LLFIX may need.  When using ALLFIX with a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SRIF files, you  must specify the -SRIF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ailers should have a  macro which will expand to the 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RIF  file.  Some  mailers  do  not  have a  macro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name  of the SRIF file  to the e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In that  case, simply  specifying "Rp -SRIF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 before, ALLFIX  is also  capable of  process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via the internet. For the internet, the Max 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 size can  also  be  defined. In  addition,  a seperat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 also be defined. ALLFIX will try to determine wh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system  is, by comparing  email addresses with 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 manager.  Based on  this, ALLFIX  will  determine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unlisted  or not. Based  on the whether  it can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not, it will use the appropriate acces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, from which files are received, must be 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for  security reasons. The  node manager is  also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special options for each downlink  system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not every downlink has to be  configured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use 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de  manager  configuration  is  stored  in  the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SysOp  for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 name of  the directory where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then ALLFIX will NOT write any netmail 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update any  .?LO  or  queue files.  The  purpos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to make it possible to  send files via medium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mailer. An excellent  example is sending the files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tape. ALLFIX will  place all the  outgoing files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s, in this directory. It is up  to the user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address of the  system through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and  messages for system  this should be  rout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,  then the  TIC file  mode MUST be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vanced TIC file".  ALLFIX will add  one extra fiel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 file, so that the nodes through which any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re routed know that the files are no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.  This  system will  be able  to  add any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ing these  groups with  the use  of the AreaMgr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password that  will be 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.TIC file. This system  must define the same passwor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password  used  for  to 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. The node  is required to  use this password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password that  will be used  in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 was primarily added for BinkleyTerm mailer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 are  almost  always  required,  even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 reports. If  you do  not think  you need 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best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 that should be used when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or  files to  this  system.  The options  "Setup/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" means that  ALLFIX will use  the aka defin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manager, or  use aka matching  if no specific  ak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 the status  of  file attach 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?LO files for 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or  this system. "Other mail" includes  such item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   messages,   new    file   reports,    new 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at type  of .TIC file, if any,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n  advanced .TIC  file. The advanced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"AreaDesc" verb,  the "To" verb, 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 (not yet 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" verb  is  necessary  for  routing  files 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if  forwarded  files  for thi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, unfortunately, does  not yet work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which  compression type should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1    Inter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 the  internet  settings  for  this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Please consult section  6.3.5 for an  explana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2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can  be  controlled  by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AreaMgr commands.  If this field  is set to  Y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 will not  receive any files nor will it  rece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holding 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tell ALLFIX to move other 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lding directory 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files  that are on  hold for this 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the  netmail  messages  to  the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 will be stored in  the form of a  .PK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destination  system can unpack. If the  "dele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" option is toggled for  a particular netmail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, then ALLFIX will move  the actual file to the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other situations,  it will only  copy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 "truncate  when  sent"  option  is 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tmail with a  file attach, then ALLFIX will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to the holding  directory and truncate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 or not  ALLFIX should  se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nnouncement to this  system with each forwar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 this system should receive a 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hen  the generic  notify command  is given. F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 please  consult  the chapter  concerning  the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 determins  if   this  sytem  should   rece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whenever a new  fileecho has been auto-ad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for  unknown  areas,  made by  this  system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determines   whether   or  not  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whether or  not this system is 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remote maintenance for another system by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ROM AreaMgr  command. This option  is only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or  not ALLFIX  should  se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with  the files  that are  file  requested by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Please note 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3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 node should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.  Valid  options are  "No",  "Yes",  and "Membershi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for which  the "Membership" style  billing is turn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of  files tossed  in fileechos.  These nodes are  cha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Membership fee"  on a  periodic basis 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list of  groups for which 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contains this node's cr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credit level  at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node a warning that  the credit level is getting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only send the  warning when this level is  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the credit  level at which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sending files to this  node. ALLFIX will send the nod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nouncing  the  status of  the  credit level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.  Values 0 to  28 can  be entered.  The entered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day of  the month or week to send the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ption). If the  "Send Bill"  feature is set  to Yea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is value represents  the month  when the bill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n  a bill  (or  invoice)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Possible  options are: Direct, after each event; Week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week on the day of  the week specifi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(1 - Sunday;  7 - Saturday);  Monthly, once a  mont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y  of  the month  specified in  the  previous field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,  on  the  first  day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extra percentage  to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f the bill.  This field can be used to define the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.  A node's credit  level is  reduced by this  fe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 will  call up  the  editor. If  a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as been 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be  called up. Pressing ALT-ENTER  will over-r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everything contained within the system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FileFind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new file repor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 the  fileecho  configuration  including  the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hatch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magic filenam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group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BBS new file dir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node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 list of  fileechos  and  their description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of  the systems  defined in the  nod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a number of functions that can  be used to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 and  node   configuration  from   other  programs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ALLFIX.  Only new unknown fileechos  and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and  system  information  from the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s  from  the FILEBONE.NA  or  FILEBONE.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ince these  files only  contain the  fileecho ta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to determine all  the settings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If a matching group  can not be found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ileecho configuration  from the FileMgr 0.70 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 fileecho  configuration  from  the 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 the  systems  configuration   from  the 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4    Uplink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ople  use the  AreaMgr to  request a  fileecho which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on  your  system,  ALLFIX  will  automatically  reques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from your  uplink.  In  doing  so,  it  will  sto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 the request  in the ALLFIX.DAT  file. This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 you with a  list of  of the requested  fileechos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 them, from which  uplink ALLFIX requested  the ech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hat the request  was done. It is also possible 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is used to  exit the configuration  program.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ntains an  easy to use  and dynamic macro  languag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(ALLFIX template  Programming  Language).  Template files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extension .APL. All  template files can 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language, however, not  all the  different key word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files are  plain  ASCII text  files that  contai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that will be  replaced with their  respective valu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ust be preceded by  a '@' character, however, the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@'  character  does not  mean  that the  following  word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Strings containing an '@' character will  only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keywor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languages can  contain  a number  of  different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each ending with  a special @end keyword.  Sometimes mi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inition of these loops  can cause ALLFIX to end up 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  loop. In order  to help protect  against these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perform a simple syntax check of the  template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it  simply checks to  see if  the loops  are properly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@end  keywords. If  there is  an  error, ALLFIX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Request report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 of standard  template files that  ALLFIX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can be used  for generating allfiles or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included  in the release  package in the  un-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for the  FileFind replies. The 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mplate 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no  other name is  specified, then this 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notify a node  that he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notify  a node that his credit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 list of  keywords, the type  of templa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s, as defined in Site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 the  ALLFIX program  (i.e. ALLFIX,  ALLFIX/2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of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e  cookie.  This  option   only  works  if  a  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h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ge of a file, 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 (only FileFind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as defined in the 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(as in  FILEBONE.NA file) based  on the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acro returns  "Yes" if  the  fileecho is  pass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list  of all of the systems that 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ice number for current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haracter designating the  type of  access a system 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the  current fileecho an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connected  to  the  current fileecho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the current fileecho  and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 does  not  have  access  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to use  for all  file attach messages 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 for  all  non-fileattach  messages  to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ing mod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"inactive" if  the inactive  option is  turned 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 level at which  a credit  low warn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bership fee that this person sh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 the pending (i.e.  requested from uplink 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)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e pending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 that this  pending fileecho was  request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 was  file requested  but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why the  magic name  could not be 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 are  "Password  error",  "File  exceeds size  limi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number of  files, kilobytes,  and time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ma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s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 mailer name, serial number, and version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file request session (unlisted/unsecure/sec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nec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 speed of this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maximum  number   of  files,   size,  and   time 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for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dicts the download  time for a file bas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nection  speed  of  the  system  performing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request block,  used for displaying the filenam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group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endin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pending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the last  block that has been opened with a begi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that a page break may occur here, 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possible to  define a loop  using the  block commands.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be terminated  with a  @end command  and block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 within each other, however a block may not contain a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contained within a block  will be outpu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way to explain  how a block works  is to give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is started with the  values for the first fileecho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 end of the block  is reached, the macro  interpre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ack to the beginning, with the  values for the next file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re are no more fileecho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locks  works exactly the  same as the  previous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y act on differ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  also contains a  variety of functions 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tatement: 2 + 3, the 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character) returns the value of 2 added 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re the input  variables and the value  5 is the resul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such as  the plus in the  previous example is call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x function  because  the  function is  between  the  tw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Another  possibility is  postfix,  where  the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hind  the input  values. The  last possibility  is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function is listed before the inpu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fix  format of the  previous example is: (2,3)+  .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learly listed after both inputs have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listed before both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uses  the prefix  format  for all  the functions.  So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ut that  keywords are in  principle also  function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 on  any input  variables.  This is  very  importan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 functions can be  used interchangeably as  inpu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are a  number of  exceptions to this  ru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listing  and  explaining  each  function  in   APL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introduce a few notation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either  X or Y. The  separator | means 'or'.  An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 may be listed  between the square brackets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 them may be  selected, but no more  than one.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a selection  is  possible, each  character  will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eaning. For example: [L|R] might mean 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tring is  any  sequence of  characters enclosed  by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s. An empty string is denoted by two double quotes: "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ption  enclosed by  two brackets and  containing a 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rackets denotes an  optional parameter tha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out.  Some  functions   have  more  than  one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Optional  parameters may be left out,  but the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skipped  ie.  if  the  second  optional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hen the first  one must  also be specified, 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racter symbol means equal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to keywords, functions,  or variables (to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 Any one 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 symbol stands  for  the  term constan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stands  for the term variable which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justifies the  value of  an identifier  lef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in a  field of length  designated by size and  fill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characters designated  by  padchar. If  the  R, for  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is  used then the  string will  be cut off  if it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otherwise APL will attempt to  trim off the las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 first space at the  end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enters  the value of  an identifier in 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ength  designated  by   size  and  filled  up 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esignated by padchar. If  the R, for Raw mode,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hen  the  string will  be  cut off  if  it is  to  lo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APL will  attempt  to  trim off  the  last wor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 the first space at  the end of the  str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 used to copy a portion from  the valu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 The  position to  start copying is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 option  and the  number of  characters is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um option. If the R, for Raw  mode,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ll  be cut  off where specified,  otherwise APL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py until the  last word that would otherwis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repeats the  previous @just, @center,  or @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the rest  of the string that  did not fi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ill  be  repeated as  many  times a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ear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is "overflow", this  text will not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ffer  until the  next  function  that causes  overf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 it is necessary to empty the overflow buffe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us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set a  limit to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an  overflow  function  is  repeated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the value  of Size is 5, for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lines  will be written,  even if the  overflow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yet empty.  This function  can, therefore,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 the size  of  a  new  file  report,  for  examp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dentifier  or  constant. If  the  test returns 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lock 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 or @else keyword.  If the @else command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following  that keyword  will be  executed  if the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false.  The  @else  keyword 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e @else 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only  has one function  and that is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ssigns  the value of an  identifier o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variable name.  Up to 20  distinct variable names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s the value  of an identifier or cons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n both  values will be  treated as string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value   of  the   variable  will   be  the   two 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ed together.  If both  values are numbers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from  the  value of  a variable.  This function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import  a  standard  text  file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APL does not scan the text for any macro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apl([d:]\path\template.a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import  a template  file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 APL will  process all of  the macros that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apl(c:\christmas.ap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[32..127] 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filter any carriage returns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This  function must  be included with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filter  any ANSI sequence  cod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  This function  must be included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in  the value of  the first identifier. 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  is the logical  position minus 1  (ie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s 0 etc) or  the value NIL if the second  valu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occur in  the  first  value. This  function  is not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returns  the   length  of  the  value   of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abort  message output.  If  it  is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 within 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  This  function  is   not  available  for  type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 attempt  to  open  a  file  for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by the  value of  an identifier  or consta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directive  will  create   a  new  file.  The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ill attempt to append the output to 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close  the file opened  by the @open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the actual  fileecho utility.  If ALLFIX is 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andline 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nk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Crc      Do not perform a CRC check on all incom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ew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Dupe          Skip  dupe  checking  when 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ile       Used  to  specify an  alternative  template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roups          Used to  specify  the groups  to  includ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paceChk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RIF       Used with  the Rp  command to  signal that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passed on the commandline is an 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nd switches  can be in any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 reports database is  stored in the  files TOBEREP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OBEREP.IDX. If there are any files  in the databas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et been  reported,  then  this command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an  store  up  to  8000  files  in  the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FIX will announce  all of  the files in 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the Announce command  is given. The 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  to 0 bytes when ALLFIX has  announce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ells ALLFIX  to scan  the message base  for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ALLFIX will  scan  the  BBS  file  areas  for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nd/or  keywords  requested. If  any match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tells ALLFIX to process incoming  .TIC files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filenames, process  AreaMgr requests and  scan the 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      Force the  crash or  hold bit on 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rc         Force  ALLFIX 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 Force  ALLFIX to  skip the  search for  new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 Force  ALLFIX to  skip the  duplicate  fi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ose  fileechos  where  that  opt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ALLFIX  will  write a  warning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Kill        Force ALLFIX  to not delete  any old .TIC  and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Normally 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files that have been sent. This switc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ssBad       Force ALLFIX  to  process  files  in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ells ALLFIX to process 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ocesses messages to 'ALLFIX'  or any of the file  '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strings' 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riginate from an address  in the Node manager. The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hould be placed  on the  Subject line, and  sh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Mgr  password  in the  Node manager.  The  body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[UERY]       To  request  a  list  of  areas for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[NLINKED]    To  request a  list of  areas  available to  you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 the  compression type 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quest that ALLFIX resend a certa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USE         To  temporarily  turn off  all  areas  that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can  only 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 on the same line, but AFTER the password: -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,  -H, or -U,  which stand  for %QUERY, %LIST,  %HELP, %UNLI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,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command  is used to send notification message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address is given, then  ALLFIX will send  the notif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systems  in the Node manager that have the Notif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If an  address  is  specified, then  ALLFIX  will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 to that system,  assuming it is defined in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regardless of  the  Notify setting  for that 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ay   also   contain  the   wildcard   '*'.  The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2:*  means everything  in zone 2.  2:*/2 means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2 in  zone 2.  It is  possible to  send a  notify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who  is  not  listed  in  the Node  manager,  bu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ile option is optional.  It tells ALLFIX which templ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used  in the  notification message.  The NOTIFY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used  when no  other is  specified. The 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-Groups option can be  used to specify  the groups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 in  the  notify  message.  Multiple   group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using  commas to  seperate  the groups  and two 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", to indicate 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otify 2:281/415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specification,  the -File, and the  -Groups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ll  command can  be  used to  force ALLFIX  to  send ou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bills.  The command works  in the  same way  as the 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This command can be  used to add peo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request   that  certain   files  are  resent,   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ny other  AreaMgr function.  This command 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at 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LLFIX FakeReq 2:281/415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ove example has  the same  affect as if  node 2:281/4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send an  AreaMgr request  in which  he requested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 fileecho "ALLFIX" and  also requested a 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e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People who use 4DOS or 4OS2 need  to use two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one  would normally  be used. This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 and 4OS2 use  the % character for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Using two  signals  to  4DOS  or 4OS2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 interpret the second % as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eave it in  the command  line. When using  4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FakeReq 2:281/415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redit command can  be used to  increase or decrease  a n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from the  command line.  This command  requires an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 the number  of units (dollars,  guilders,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 to add or subtract, from the node's current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LLFIX Credit 2:281/415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plink. Unknown areas  that are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ut  into 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moved.  This command  can  be  used to  re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as if  they have not been  received yet. Please  no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be  reset, so that the areas will  remain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re-link  all of the fileech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s. When  invoked, ALLFIX  will write uplink  reques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fileechos to which any of the uplinks in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re connected.  This option is usefull 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explanation  of  the Request  Processor,  please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log its activity if a log file has been specifi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file  contains  information  about  what   ALLFIX  di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ssion.  The style of  the log  file can be 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exit with one  of the following  errorlevel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Files  were  hatched,   but  no  other 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 ASETUP, and  HATCH use  the  ALLFIX.BSY semaphore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only one of the previous tasks is active at an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phore file is  nothing more than a  method to send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 process. One  of the  three  above mentioned 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pen the  semaphore  file  when it  starts.  If the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pen, then the process  will abort because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ready another process using the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this protection  routine has  been built is 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the  concept of  cookies, introduced  by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more than  a few lines.  Cookies, as they ar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documentation,  can  be  included  in messag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mplate  keyword. The  cookies are selected  at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  is a utility that converts a  standard ASCII tex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 data file that can be used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must be a pure ASCII text file.  Each cooki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one or more  blank lines. Please note: cook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lank  line  within  them will  be  interpreted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 distribution archive  is a  example  of a  c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name  of the file is COOKIE.TXT. This  text file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ked into  a COOKIE.DAT file,  stored in the  syste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is a  utility to randomly  select a different  cooki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 randomly  selects on  of the  COOKIExx.DAT  fi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where  "xx" is  a  number, from  00  to 99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is a  utility that  will randomly select  a cooki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.DAT file and display it to the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UTIL is a general maintenance utility to be used with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n ALLFILES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FILES.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a list  of  all  of  the  files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template file and write 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command  has one  paramter, namely,  the na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defintion in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Allfiles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tag "ALLFILES"  is the name of an Allfiles  ent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 command has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 the statistics  file  trims the  file to 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 as specified in the Global options menu.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 stored  in the  file  called STATFILE.FIX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be  command   can  be  used   to  update  the 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 file.   FIXUTIL   can   also   import   the   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rom  the  echolist  file  that can  be 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RVICES  0   !    FDN: File Distribution Networks 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ilege levels and locks are not used 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, by  default,  expects a  FILEBONE.NA  file. The  -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ust be  used on the  commandline when an  echolis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FIXUTIL  supports two  other  commandline switches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name of the group to which 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ells FIXUTIL to remove the groupname 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OverWrite; This switch tells  FIXUTIL to only update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a  description. Normally, FIXUTIL will up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   command  tells   FIXUTIL  to  generate   som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 The  statistics   information   is   read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can create .ANS and  .ASC files if  a filename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line. The  filename may  contain paths, but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 will   create  two  files,  AFIXSTAT.A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Crc  command  will recalculate  the  CRCs for  the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aiting  to be  sent out.  This option  only  works for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DataBase command tells  FIXUTIL to generate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n each of the BBS file areas configured in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.FIX files are bayer  tree fil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 file in  the directory. When a  new file is up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 directory by the SysOp, ALLFIX will  be able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new by checking to see if it is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 trees are extremely fast  database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 a little  bit slower  than  scanning the  file  dat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 not desirable  to rebuild  all  of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For large 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situations, 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ose FILES.FIX files that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command 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In the  fileecho manager, there are thre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determine  the maximum number of files,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kilobytes, and the maximum age of files in  a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Running  FIXUTIL  Purge will  remove  all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 the  destination   directories  so  that 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For example,  if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estination directory  is set to 500, and there 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FILES.BBS  command tells  FIXUTIL  to  sort the 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each  of the  BBS  filearea  directories.  FIXUTIL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s  and comments into consideration when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 Each  list of files separated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 as a block  and sorted independent  of the re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sort routine  also  takes  extended description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tells FIXUTIL to  format the download coun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  Download  counters which  are  smaller  (ie. contain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than the  one in defined  in ASETUP will  be expand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 counters will begin  on column 14 and th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one  space  after the  download  counter. New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SETUP. This means  that the download counter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if one has not been defined in ASETUP.  This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equestIdx command  tells FIXUTIL to compile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available for  file requests into one data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files  faster.  If  a REQUEST.IDX  file  is pres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rocessor will  use the file  instead of actually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  areas or the  list directories. Because thi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utomatically updated  when new  files are received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mportant  that  the REQUEST.IDX  be  updated  on a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request processor  has problems  finding files that 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 and in the  correct areas,  the first  thing to  do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REQUEST.IDX file.  Without that file,  ALLFIX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  at the moment it  is processing a file  reque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files,  then that means that the REQUEST.IDX 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p to date.  Running FIXUTIL  with this command  shoul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and  the request  processor should  work  fine fro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Template command can be  used to process a templ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output in a text  file. The command uses two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name of  the template and the  name of the text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reaMgr  and  Notify  type  of  templates  can  be 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 can, obviously, not  contain any  of Node (thos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)  specific macros.  The templates  can also not  (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acros that pertain to individual files i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FILEBONE 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ILEBONE is the name  of a template, and FILEBONE.N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 is an  external hatching  utility. HATCH  does no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tch"  files,  rather,  it  creates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mode offers  the ability hatch files from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HATCH   Area   [areaname]   File   [filename.ext]    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cription] Replace [filename.ext] Magic [magic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eaname]  must be  a valid fileecho  tag. This 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scription] is the  description of the  file to be  hat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 the description 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word.  If  this  command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take  the description from  the file datab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 command must be used if the  BBS system does not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 must be  a  filename  or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may be included. This command must always  be used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is used,  then HATCH will  attempt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from the file database. The  Fdb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f the  BBS system does not  make use of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is  the file  specification that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  name] is the  magic name  ALLFIX should updat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d-mm-yy]  is the date  on which  a file should  be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ystems,  that  have the  prerelease switch  turned 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have that switch turned  on, will receive the 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 Area ALLFIX File AFIX_430.ZIP Desc  "This is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 mode  presents the  user with  a  menu fro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of this file. HATCH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entered  in the File  field. The imported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for this  file, which  will be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e file should  be released. All systems, tha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release switch turned on in this fileecho will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immediately.  Systems that do  not have  that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, will receive the  file on the date ente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added  ability to fill some  of the fields with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command line.  This option is  very handy for 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BBS  or similar programs.  FEBBS can  call up HATCH  and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 filename  and  description. Those  two  field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and all  the user needs to fill in is  the Area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a few  other fields. In order to  use this featur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 commandline options, explained in the  previous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line. If  the  "Area"  command is  used  the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e  hatched if  the  "File"  command is  also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se all  of the commands  except the "Area"  comma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HATCH  File TEST.ZIP  Desc  "Testing the  external  H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small  utility that is  designed to calculate  the 32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or a file.  A Cyclic Redundancy Check,  or CRC, is a  eas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 method  to check  whether  a file  has  been dama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A CRC  is a unique signature, belonging to  only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heck  the CRC with the  calculated CRC to mak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has not been damaged or tamp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 is very easy to use. Simply  type CRC32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The  CRC value returned, as  it is stored in the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ZIP file contains  several sample templat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ost of the files has already been explained in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 Banner  template  used  to  create  a  bann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New file report template  used to generat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AC.ZIP   file   contains   a   sample 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a  destination  directory. ALLFIX  will hatch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 the  file specification  entered  in the  Hatch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in the configured orig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 necessary to hatch files  that are alread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, ALLFIX will turn off the archive bit in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 that  the file  has  been hatched.  Otherwise,  ALLFI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ch the files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 no other program turns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known that this system is not  entirely fool proof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programs, namely backup  software, that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.  However, at the  moment it is the  most efficien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is   problem.  Even  though   it  has  a 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 it does  offer  the ability  to  easily re-hat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manager offers  another way to hatch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new option. The  Hatchnew option is  more dependabl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reports 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depends  on the  process and  is totally independ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 list of  error levels for PKZIP/UNZIP  and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 of the errorlevels  for other programs, 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No files were  found to add  to the ZIP file, 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ile  not found.   The  specified  ZIP file  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Destination for  .ZIP is  same as temporary 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specified file  to list,  extract, etc.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or 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RJ-SECURITY  error or  attempt  to  update an 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mon errorlevels  are  ones  dealing with  not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For PKZIP that means  levels 4-11, for PKUNZIP levels  4-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 ARJ level  8. ALLFIX  is capable  of swapp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XMS,  EMS, or Disk, and it is  recommended that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on errorlevel occurs when ALLFIX attempts  to extr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 from 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 archive to determine  if it contains a FILE_ID.DIZ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simply  attempts to unpack  it from the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gram will  exit with an  error if the 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contained  in the archive. This  error  is very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 consult  the  appropriate  documentation  about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occurs  when the  drive on  which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for this  fileecho, is located does  not exis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this  fileecho  will  be  moved  to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After  the problem has been corrected, 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oes not exist. The  files for this fileecho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 bad tics directory.  After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file being imported does not f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destination  drive  or  that  the   space  left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 after  importing this  file  would be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minimum space required,  as configur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that  the file  being processed has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ocessed. The criteria used to determine  if a fil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can be configured in the  Global Options menu.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nt  criteria  should be  used  if  there  are too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with duplicate files  or based  on the need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 check. There are  several possible explan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. The  most likely  explanation is  that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amaged  during transmission.  Another likely 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the CRC stored in the .TIC file 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 -Crc switch in order  to process file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 is using the  wrong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 files to  this system. Chang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 node in  the Node manager  or contact this  n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is not 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 system.  The  configuration  for  this  nod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st, for this  fileecho, specifies that no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received from  this node.  Update the configuratio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referred  to in the .TIC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echo  referred to in 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does   not   exist.  ALLFIX,   when 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 fileechos, in  which  case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 node is  not listed  in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LLFIX  requires  that  each  node,  tha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 that the  queue  directory, used  to 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pass through areas, is not defined. The  con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ALLFIX  is not able to process the pass throug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is  reported when  ALLFIX can not  find a group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 manager with a mask  that matches the name 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ALLFIX uses  the  masks  in  the group  mana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group defaults  should be  used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error is reported  when ALLFIX is not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the  BBS specific  file database  files. This proble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encountered when 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nfiguration  without running FCOMP afterwards to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to ALLFIX.  If running  FCOMP does not 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then make sure that 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is defined  exactly the  same way  as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directory in the BBS configuration. ALLFIX 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.TIC file  contains a To verb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specify the  destination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 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the  AKAs of this  system, then ALLFIX  will gi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error. It is possible that the  To verb is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by another  type of fileecho processor.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simply remove  that  line  in  the  .TIC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ASCII  text  editor  and  execute  the  Fil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is  only for  ALLFIX  and ALLFIX/2  users. It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se ALLFIX! 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asiest way to use ALLFIX with  a mail only system is to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nto  thinking a  QuickBBS  system  is  being used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LSEARCH.CTL  file, according to the following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COMP to compi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ectory]   [Security level]   [Area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SDOS  50      Msdos_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IFS   50      GIF_files_(Norm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ANSI   50      ANSI_net_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directories. If  this is  not required,  simply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Touch  switch in each of the fileechos  and thos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Creating a FILEBONE.??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be used to generate  a FILEBONE.NA style file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has been included with ALLFIX. This template, however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only  thing one will  need to generate  a real 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late,  FILEBONE.APL, will  generate  a  list of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he standard of the FILEBONE.N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 FILEBONE.NA file has a textual description of each grou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 in the list.  In order  to include description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n the generated FILEBONE.NA file, comment out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FILEBONE.AP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tmp,'C:\ALLFIX\TEMPLATES\GROUP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tmp,@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@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in the  template is used  to include text 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output.  The name of  the include files  are GROUP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is the number of  the group. If you make such a 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, in  the Group  manager, then  you can  generate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file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quire  headers  and  footers in  the  output, simply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) macros to the beginning and end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 a number of frequenly  asked question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questions  and answers have been put together by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aborts with  a runtime error when I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 may   abort  with   a  runtime  erro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DUPE.FIX  file or the  ALLFIX.DAT files  are co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  move  the   FILEDUPE.FIX  file 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o  see if  that solves  the problem. If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solve  the problem,  then  move the  ALLFIX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If this  does not  solve the  problem either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 BBS software is  not supported  by ALLFIX, what  I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u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12.3 in  the documentation  explains how 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th  a  non-supported BBS.  However,  d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pid  development in ALLFIX, there is a good chanc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support your BBS within the nea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of  my downlinks  are  complaining  abou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rate when  they receive lots of new files.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below  the normal performance. Is ther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can do about thi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there is.  The reduction in  transfer rate is 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numerous .TIC files.  These files are general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 to accomplish  a good  transfer rate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 via a  modem.  In  the node  manager,  there i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called "Packing mode".  By setting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ck .TIC  files" or to  "Pack ALL files",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will  increase  since only  larger  fil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have a downlink  who is interested  in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ne  or  more  of  the  file  distribution  net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my system, but  he does not want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companying .TIC files. Is this possib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, just set  up your downlink  as you would  setup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downlink in  the Node manager. If you set the "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mode"  option for  this  downlink  to "None"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not send this node any .TI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my  downlinks take part of a cost sha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have dfined the  fileechos as  Cost sharing  echos (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Div  costs  option to  C/S  nodes), still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eem to  force ALLFIX to  send them any  bills.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 probably  failed   to  define  your   downlinks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ing in the cost sharing  system. Go to th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 in   ASETUP  and  for  every  node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e in the cost  sharing, set the Billing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does  not seem to be passing the costs of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y downlinks. Why is this happen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st verb, used in the .TIC files to define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file, is  only used  in Advanced .TIC 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etup  all your cost sharing nodes to us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C  files. The  option to  toggle is  called "Tic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 difference between "Add  %" in the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ager and "Add %" in the node manag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Add  %"  found  in  the  fileecho  manag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 value that  you can  add to  the cost 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files. This value can be  us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cy exchange rates. The "Add %" in the 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percentage value  that you  can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 for a node. This value can be  used to add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T to the bill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 downlink  that is interested in some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a fileecho,  but not in the  rest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re  a way to only send  those files to that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example, only send the NODEDIFF.* 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LIST.*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this  is  possible. You  need to  make  a new  Ma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entry in the  Magic filename manager. Selec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"ForwardTo".  In the  From  Area  field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 in question. In the Spec field, 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, such  as NODEDIFF.*. 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enter the  node numbers  of all the 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receive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can I quickly create an "UNWANTED"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use  TranScan, you  can simply  use your  TS5.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od is the "Update DESCRIPT.ION"  file option, if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use 4DO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.ION file is  a FILES.BBS file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 and the associated description.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very usefull  to find out what  each file is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So even if  you do not use 4DOS, you  may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eature use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not  reporting newly uploaded files on  my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am I doing 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 things that can  be wrong. First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 run  FIXUTIL  -BuildDataBase,  to  rebuil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FIX in each  of the BBS new  file dir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ew files uploaded, after FIXUTIL  has been run,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reported. The  second  source of  the problem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need to  run FCOMP again.  If you have made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to  your  BBS  file areas,  then  run  FCOMP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uble check your BBS new file dir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 not writing to  my file database as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sed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 to write to  your specific  BBS file 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turn the "Use  FDB" option on for each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 BBS file area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FCOMP  periodically, especially  after making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 to your BBS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is not responding  to any FileFi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enter on my own syst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"Global options" menu,  there is  an op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 ALLFIX  whether or  not  is  should process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 If  this  option  is  turned  on,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to local requests. If this option  is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is the  default value,  it will  not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is "Process local reques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am running  Xenia as  my mailer.  What type  of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I select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the  statement "NODOMHOLD" active  in Xeni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use "Portal of  Power" or "BinkleyTerm" withou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names defined  in ALLFIX. If  you do not  ha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active  in Xenia, then use "BinkleyTerm" 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case you are able to use domain names in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ProBoar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+ One line LongDesc No LongDesc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Max len of LongDesc 0 Spaces to inden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Maxim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One line LongDesc No LongDesc width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len  of LongDesc  0  Spaces to  indent 31  (if no  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er is used) 36 (if a 2 digit DL counter is 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am trying  to add an  area to the  "BBS new file  di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  but ASETUP complains that the  area is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, even though I am certain that it i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SETUP  Pack will solve the problem.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 periodically and is caused by changes in your 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 configuration. In  order to make  ALLFIX a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ose changes, you need to run ASETUP 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do I setup various virus scanners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   :    SCAN  F-PROT.EXE  @1\*.*  /COMMAN   /NO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NOBOOT AV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lite)    :    SCAN AVPLITE @1\*.* /M /P /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fee (OS2):  SCAN OS2SCAN @1\*.* /ALL /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nly shows  4 lines of  a file description  i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report or in a FileFin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 the  announcement  or  FileFind  templat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"setoflimit(x)", where x  is a number. In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x to the desir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can I find information about the structures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configuration files, so  that I can  write my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tilities for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uctures are  contained in the DEVELOP.ZIP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included with each release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 not  placing  new  files  for  new  auto-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s  in the  auto-add  directory. Earlier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d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f ALLFIX  4.32, new fileechos  are added to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s which  can be defined in the group manager.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lect a  group that has the best matching "mask"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is nothing  more than a  specification such as  WI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just the  string  *. A  destination directory 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for  each  group. It  is  also possible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automatically  create  unique 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irectory  for  each  new  fileecho  added  t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when I enter ASETUP,  the menu is flashing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way I  have been able  to solve  that problem is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b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ossible solution  to this problem is  to exit A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type MODE CO80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  I  set up  the  request  processor in  ALLFIX  for 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is a list of  the command line parameter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to use for the following mail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ntDoor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Mail : Rp %a %n %x %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Door 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enia     : Rp -SR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Mail    : Rp -SR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converting   files  from   the  .RAR  format,   R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asks for  a password and  waits until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entered one. This  affectively stops my system 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otice this and  enter a fake  password, to get R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Is there a work-around for this probl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ay to  solve  this  problem  is  to  pass  a  bog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 to RAR. In the External  program menu, ad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 parameter to  the  decompression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RAR: -pp  The -p  switch tells RAR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, in  this case, the letter p. RA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witch when a  password is not  necessary. Whe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ecessary,  it will use the given  password (letter 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st  likely exit with  an error, since 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rong. But this  is not  a problem, since 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LFIX  forwarding files but  they are not  turn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netmail folder attached  to netmails (or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nkley style outbound directory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  might  be  that  you  have  the  "Hold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option  turned  on  for  your  downlink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 directory specifies  a  special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utbound  files for  a particular system 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use the Holding  directory, ALLFIX will  NOT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  via the  mailer. In  other words,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make any netmail  file attaches  or update  any .?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(for Binkley style mail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 files  sometimes contain passwords. When ALLFIX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vert such a  RAR file, RAR  will wait for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nter the password. How can this be prevent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-pp  parameter  can  be  used  for  RAR, 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 RAR  to try the password "p"  for a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 a password, this password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correct, which causes  RAR to report an error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hen  exist. The end  result is that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convert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use QEMM and I  have the problem that ALLFIX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un. Instead of  starting up it either hangs 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or crashes in the active DESQview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may be  related to  the Stacks verb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 file. The  following settings have  pro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with this problem: stacks=9,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ften  reports  "You are  using  an illegal  ke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I am a registered user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two error  messages that ALLFIX 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is that you  are using an  invalid key  and on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you are  using an  illegal key.  ALLFIX will 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are using an  invalid key if  the key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 the sysop name in  ASETUP. ALLFIX wil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an  illegal key if your  key is no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ile. The problem is,  therefore, that the key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ut of date, corrupt, or missing. The solutio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ickup a new keyfile from your registration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s Software Engineering has NO plans to 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see more options, better performance, and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privilege  of applying for a posi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 beta team. The beta  team is managed  by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im Smoot. Anyone interested  in applying for the team,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out  the AFIXBETA.FRM  included  in the  package  a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Harms at 2:281/415 or Jim Smoot at 1:395/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Anyone  interested  in using  the  Gamma version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the registered users and beta testers in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,  Austria, Australia,  Belgium,  Canada, Czech  re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, France, Finland, Germany, Great Britain,  Greece, Hol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g  Kong,  Israel,  Italy, Japan,  Philippines,  Poland,  Rus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, South  Africa, Spain, Sweden,  Switzerland, Taiwa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 for  your registrations  and  for testing 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me with new suggestions,  and holding in there when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 rough. I would like to specially  thank all the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eam and  the dedicated people  on the beta 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team currently  consists of  the following  people (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, and our excuses if anyone is miss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Jurison, Alex Broens, Andreas Soehnel, Aris Ferrara, Arth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k, Ben Hamilton, Bjorn Jonsen, Bob Brisco, Bob Holiday,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ge, Bob McCoy, Bob McGrath, Bob Seaborn, Brian Hertziger, Car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nandez Sanz, Carsten Bals, Charles Gaefke, Chris Bradley, Ch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mond, Chris Stone, Dale Prevette, Dale Simmons, Damien Sam,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li, Dan Folk, Dave Blagburn, Dave Davidson, David Pierce, Da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, Doug Attig, Egons Bush, Elizabeth Christian, Eric van Hyf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ix Mueller, Freddy Verrezen, Gary Gilmore, Gary Hall, Gor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one, Hagen Herrschaft, Hans Kraayenhof, Henry Heller, Hen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er, Hinrich Donner, Hsinsan Lee, James Morris, Jay Love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an-Francois Vaillancourt, Jeff Schrunk, Jeffrey Estevez, J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field, Jim Bodine, Jim Mclaughlin, John Bodini, John Daw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akers, Juan Enrique Gomez, Kevin Bentz, Kevin Wausn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ry Eggers, Larry Kerr, Lars Wigrell, Lawrence Goulet, Lu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eister, Marco Miltenburg, Mario Bonelli, Mark Storm,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sin, Michael Bauer, Michael Hager, Mike McCormick, M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kins, Nicky Morrow, Normand Primeau, Paran Pat, Pat Rei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Rosenheim, Paul Leffler, Paul Lopez, Paul Murphy, P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f, Pierre Laurendeau, Poy Foster, Rainer Lindner, R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upka, Richard D. Drakebone, Rick Morris, Rob Szarka,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, Robert Stark, Russ Johnson, Scott Drake, Scott Han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ge Paquin, Simon Slater, Steve Quarrella, Steven Hendriks, 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, Ted de la Mare, Tero Kilkanen, Theo Rosbag, Thomas L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van Spronsen, Tim Strike, Tommi Koivula, Uwe Boettj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 Coen, Vincent Danen, Wilco Ettema, and Yanick Merc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and  product   names  are  Copyrighted  (C)  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tm)  or Registered  (R) Trademarks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bsolu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Milner and Continent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 Ulven Data &amp; Patrik Sj�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(mbp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main packets  created by  ALLFIX are  fully FTS-000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39  compatible, 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o detect  duplicates, ALLFIX stores the  32 bit CRC of 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files  in  the  FILEDUPE.FIX  file.  ALLFIX  check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file against  the  list  to  determine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touch  the mailer semaphore  fil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semaphore  files  for  FrontDoor, Inter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for  DOS was  developed  using  Turbo Pascal,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/2 for 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