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 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饥 </w:t>
      </w:r>
      <w:r>
        <w:rPr/>
        <w:t>(�� ��</w:t>
      </w:r>
      <w:r>
        <w:rPr/>
        <w:t>直�  ��砩 � ����</w:t>
      </w:r>
      <w:r>
        <w:rPr/>
        <w:t>ᠫ  ��������</w:t>
      </w:r>
      <w:r>
        <w:rPr/>
        <w:t>饥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 ��  ������</w:t>
      </w:r>
      <w:r>
        <w:rPr/>
        <w:t>)  ����</w:t>
      </w:r>
      <w:r>
        <w:rPr/>
        <w:t>設�</w:t>
      </w:r>
      <w:r>
        <w:rPr/>
        <w:t>⢮  �����</w:t>
      </w:r>
      <w:r>
        <w:rPr/>
        <w:t xml:space="preserve">஢ ࠡ����� � </w:t>
      </w:r>
      <w:r>
        <w:rPr/>
        <w:t>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��  ��������� ���������  </w:t>
      </w:r>
      <w:r>
        <w:rPr/>
        <w:t>䠩�� ��  �</w:t>
      </w:r>
      <w:r>
        <w:rPr/>
        <w:t>६� ��ᨨ</w:t>
      </w:r>
      <w:r>
        <w:rPr/>
        <w:t xml:space="preserve">. 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 xml:space="preserve">⢨�   �   </w:t>
      </w:r>
      <w:r>
        <w:rPr/>
        <w:t>ॠ����</w:t>
      </w:r>
      <w:r>
        <w:rPr/>
        <w:t>樨   ������   ��   �����  ��  ���</w:t>
      </w:r>
      <w:r>
        <w:rPr/>
        <w:t>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᫨� ��� ⥬ ��� ��  ����� ᤥ���� � �஢��� ��᪮�</w:t>
      </w:r>
      <w:r>
        <w:rPr/>
        <w:t>쪮  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</w:t>
      </w:r>
      <w:r>
        <w:rPr/>
        <w:t>, �� �� ��������. � ������ ������ ��� Smart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</w:t>
      </w:r>
      <w:r>
        <w:rPr/>
        <w:t xml:space="preserve">祬 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6.00.  ��᫥  �</w:t>
      </w:r>
      <w:r>
        <w:rPr/>
        <w:t xml:space="preserve">ਭ���  �����  ����᪠����  </w:t>
      </w:r>
      <w:r>
        <w:rPr/>
        <w:t>"��</w:t>
      </w:r>
      <w:r>
        <w:rPr/>
        <w:t>ࠫ�����</w:t>
      </w:r>
      <w:r>
        <w:rPr/>
        <w:t>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 � ��</w:t>
      </w:r>
      <w:r>
        <w:rPr/>
        <w:t>㭫�����  �� ����</w:t>
      </w:r>
      <w:r>
        <w:rPr/>
        <w:t xml:space="preserve">ࠥ�  ����� </w:t>
      </w:r>
      <w:r>
        <w:rPr/>
        <w:t>1.5k 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 ��������� </w:t>
      </w:r>
      <w:r>
        <w:rPr/>
        <w:t xml:space="preserve">㦥  ���� 䠩��� ��  </w:t>
      </w:r>
      <w:r>
        <w:rPr/>
        <w:t>150k. ��</w:t>
      </w:r>
      <w:r>
        <w:rPr/>
        <w:t>㭫��� �</w:t>
      </w:r>
      <w:r>
        <w:rPr/>
        <w:t>ᯮ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 ���� ����� ���</w:t>
      </w:r>
      <w:r>
        <w:rPr/>
        <w:t xml:space="preserve">.  ���� �� </w:t>
      </w:r>
      <w:r>
        <w:rPr/>
        <w:t xml:space="preserve">ᠬ��  ���� �� ��  </w:t>
      </w:r>
      <w:r>
        <w:rPr/>
        <w:t>⠪. �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 ��⪨ 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 ���� ��  ���</w:t>
      </w:r>
      <w:r>
        <w:rPr/>
        <w:t>묠 ��砥� 䠩�����</w:t>
      </w:r>
      <w:r>
        <w:rPr/>
        <w:t>, �����,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宫�  䠩���</w:t>
      </w:r>
      <w:r>
        <w:rPr/>
        <w:t xml:space="preserve">. ����⨢  ���� �����  ���� ⠪  � �������� </w:t>
      </w:r>
      <w:r>
        <w:rPr/>
        <w:t>䠩� 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 ���⫨���  ��</w:t>
      </w:r>
      <w:r>
        <w:rPr/>
        <w:t>砩������</w:t>
      </w:r>
      <w:r>
        <w:rPr/>
        <w:t>. �  ������</w:t>
      </w:r>
      <w:r>
        <w:rPr/>
        <w:t>竨�� ��</w:t>
      </w:r>
      <w:r>
        <w:rPr/>
        <w:t>Ꭿ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筮 �� ���</w:t>
      </w:r>
      <w:r>
        <w:rPr/>
        <w:t>஢���� �ਬ��� �� ��� ������ �</w:t>
      </w:r>
      <w:r>
        <w:rPr/>
        <w:t>뢠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砥���</w:t>
      </w:r>
      <w:r>
        <w:rPr/>
        <w:t>, ���� � ����� ������ �</w:t>
      </w:r>
      <w:r>
        <w:rPr/>
        <w:t xml:space="preserve">ଥ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 �� </w:t>
      </w:r>
      <w:r>
        <w:rPr/>
        <w:t>ࠡ�</w:t>
      </w:r>
      <w:r>
        <w:rPr/>
        <w:t>⠥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 �ᥣ�  �� ������  ���</w:t>
      </w:r>
      <w:r>
        <w:rPr/>
        <w:t xml:space="preserve">뢠�� </w:t>
      </w:r>
      <w:r>
        <w:rPr/>
        <w:t xml:space="preserve">LO  </w:t>
      </w:r>
      <w:r>
        <w:rPr/>
        <w:t>䠩�� ������  � ⥬�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 xml:space="preserve">室��� ��� </w:t>
      </w:r>
      <w:r>
        <w:rPr/>
        <w:t>ࠡ���</w:t>
      </w:r>
      <w:r>
        <w:rPr/>
        <w:t>. �����⭥�: ���� � ���� ���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) -  fmReadWrite+fmDenyNone. ����  ���</w:t>
      </w:r>
      <w:r>
        <w:rPr/>
        <w:t>뢠�� ᫥���騩 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  ⮫쪮  �����  ��  </w:t>
      </w:r>
      <w:r>
        <w:rPr/>
        <w:t>ᮡ�ࠥ���  ���  ��।�����</w:t>
      </w:r>
      <w:r>
        <w:rPr/>
        <w:t>.  ��������  ⠪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  ���஢����� ��  �� ����</w:t>
      </w:r>
      <w:r>
        <w:rPr/>
        <w:t>砭��  ��</w:t>
      </w:r>
      <w:r>
        <w:rPr/>
        <w:t xml:space="preserve">।�� </w:t>
      </w:r>
      <w:r>
        <w:rPr/>
        <w:t>䠩��� 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 �</w:t>
      </w:r>
      <w:r>
        <w:rPr/>
        <w:t xml:space="preserve">஢���� �� �������� �� ���  �� </w:t>
      </w:r>
      <w:r>
        <w:rPr/>
        <w:t>䠩��� � ����</w:t>
      </w:r>
      <w:r>
        <w:rPr/>
        <w:t>. � ��� 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�</w:t>
      </w:r>
      <w:r>
        <w:rPr/>
        <w:t xml:space="preserve">ᨨ  ��  ��।��  ��᫥����  </w:t>
      </w:r>
      <w:r>
        <w:rPr/>
        <w:t>䠩� � ���뫮 �����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  ������  ����  ����������  㤠����</w:t>
      </w:r>
      <w:r>
        <w:rPr/>
        <w:t>.   �᫨ �⮣� ��</w:t>
      </w:r>
      <w:r>
        <w:rPr/>
        <w:t xml:space="preserve">㤠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 ������� </w:t>
      </w:r>
      <w:r>
        <w:rPr/>
        <w:t>䠩�</w:t>
      </w:r>
      <w:r>
        <w:rPr/>
        <w:t xml:space="preserve">.  ���� ��������� � ��������� 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⬨�</w:t>
      </w:r>
      <w:r>
        <w:rPr/>
        <w:t>᪨ 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p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EOF Yes-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et string from LO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?Success Yes-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End of 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</w:t>
      </w:r>
      <w:r>
        <w:rPr/>
        <w:t>砭��</w:t>
      </w:r>
      <w:r>
        <w:rPr/>
        <w:t>.   �</w:t>
      </w:r>
      <w:r>
        <w:rPr/>
        <w:t xml:space="preserve">ணࠬ��   ����������   �   ��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 �६� �� ���஥ ��� ���</w:t>
      </w:r>
      <w:r>
        <w:rPr/>
        <w:t>뢠�� ����</w:t>
      </w:r>
      <w:r>
        <w:rPr/>
        <w:t>. �� �⮬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  ����������  </w:t>
      </w:r>
      <w:r>
        <w:rPr/>
        <w:t>䠩���  ���</w:t>
      </w:r>
      <w:r>
        <w:rPr/>
        <w:t>஬  �  ��।��  ��  �� ���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  ���������   ��   �</w:t>
      </w:r>
      <w:r>
        <w:rPr/>
        <w:t>ࠪ��᪨   ���࠭��   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ࠡ��</w:t>
      </w:r>
      <w:r>
        <w:rPr/>
        <w:t xml:space="preserve">뢠�� ���� �����⬠ </w:t>
      </w:r>
      <w:r>
        <w:rPr/>
        <w:t>60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⮤� </w:t>
      </w:r>
      <w:r>
        <w:rPr/>
        <w:t xml:space="preserve">ࠡ��� ���������� </w:t>
      </w:r>
      <w:r>
        <w:rPr/>
        <w:t>㤠����� 䠩��� �� ��誨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.  �  ����������  �����  ��������  ⮫</w:t>
      </w:r>
      <w:r>
        <w:rPr/>
        <w:t>쪮  �  �����</w:t>
      </w:r>
      <w:r>
        <w:rPr/>
        <w:t xml:space="preserve">. BSY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</w:t>
      </w:r>
      <w:r>
        <w:rPr/>
        <w:t xml:space="preserve">ணࠬ�  ������� �  ⮬ ��  </w:t>
      </w:r>
      <w:r>
        <w:rPr/>
        <w:t xml:space="preserve">䠩�� �����  ⮫쪮 ���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뢠�� ���� 楫����</w:t>
      </w:r>
      <w:r>
        <w:rPr/>
        <w:t>). �  "����" ������� �� BSY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</w:t>
      </w:r>
      <w:r>
        <w:rPr/>
        <w:t>ண���</w:t>
      </w:r>
      <w:r>
        <w:rPr/>
        <w:t>. �᫨  "�����" �</w:t>
      </w:r>
      <w:r>
        <w:rPr/>
        <w:t>ணࠬ�� ��</w:t>
      </w:r>
      <w:r>
        <w:rPr/>
        <w:t xml:space="preserve">㤠����  ������ </w:t>
      </w:r>
      <w:r>
        <w:rPr/>
        <w:t>LO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����� ��  � ���  </w:t>
      </w:r>
      <w:r>
        <w:rPr/>
        <w:t xml:space="preserve">ࠡ��� �ணࠬ��  </w:t>
      </w:r>
      <w:r>
        <w:rPr/>
        <w:t>"��</w:t>
      </w:r>
      <w:r>
        <w:rPr/>
        <w:t>ண�</w:t>
      </w:r>
      <w:r>
        <w:rPr/>
        <w:t>" ⨯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 xml:space="preserve">筮  ��   </w:t>
      </w:r>
      <w:r>
        <w:rPr/>
        <w:t xml:space="preserve">IMHO  ��  ��   </w:t>
      </w:r>
      <w:r>
        <w:rPr/>
        <w:t>ᠬ��  ����  ���   ��</w:t>
      </w:r>
      <w:r>
        <w:rPr/>
        <w:t>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稩 � ����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娢� </w:t>
      </w:r>
      <w:r>
        <w:rPr/>
        <w:t>smartlo.rar  �� ������  ��� �</w:t>
      </w:r>
      <w:r>
        <w:rPr/>
        <w:t xml:space="preserve">ணࠬ�� </w:t>
      </w:r>
      <w:r>
        <w:rPr/>
        <w:t>put � get  �����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ࠧ���  �����  ��  �����  �����������  </w:t>
      </w:r>
      <w:r>
        <w:rPr/>
        <w:t xml:space="preserve">㡥���� � </w:t>
      </w:r>
      <w:r>
        <w:rPr/>
        <w:t>ࠡ��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⬠</w:t>
      </w:r>
      <w:r>
        <w:rPr/>
        <w:t>.   �����  �����  �������  ����</w:t>
      </w:r>
      <w:r>
        <w:rPr/>
        <w:t xml:space="preserve">ࠢ�����  ����  </w:t>
      </w:r>
      <w:r>
        <w:rPr/>
        <w:t>system.tp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㭪樨  </w:t>
      </w:r>
      <w:r>
        <w:rPr/>
        <w:t>ࠡ��� �  ⥪�⮢</w:t>
      </w:r>
      <w:r>
        <w:rPr/>
        <w:t>묨 䠩����  ���</w:t>
      </w:r>
      <w:r>
        <w:rPr/>
        <w:t>⢨⥫�� 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᢮��  ��஭� ᪠��  �� </w:t>
      </w:r>
      <w:r>
        <w:rPr/>
        <w:t xml:space="preserve">Bink  Commander </w:t>
      </w:r>
      <w:r>
        <w:rPr/>
        <w:t xml:space="preserve">㦥  </w:t>
      </w:r>
      <w:r>
        <w:rPr/>
        <w:t>ᤥ��� � 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襮��</w:t>
      </w:r>
      <w:r>
        <w:rPr/>
        <w:t>ᠭ��� 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ਢ��������� �� ����� </w:t>
      </w:r>
      <w:r>
        <w:rPr/>
        <w:t>2:5080/7 Vladimir Kopj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